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108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Cs w:val="28"/>
        </w:rPr>
        <w:t>Автономная некоммерческая организация профессионального образования</w:t>
      </w:r>
    </w:p>
    <w:p>
      <w:pPr>
        <w:pStyle w:val="Normal"/>
        <w:widowControl/>
        <w:tabs>
          <w:tab w:val="clear" w:pos="720"/>
          <w:tab w:val="left" w:pos="108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Cs w:val="28"/>
        </w:rPr>
        <w:t>«ПЕРМСКИЙ ГУМАНИТАРНО-ТЕХНОЛОГИЧЕСКИЙ КОЛЛЕДЖ»</w:t>
      </w:r>
    </w:p>
    <w:p>
      <w:pPr>
        <w:pStyle w:val="Normal"/>
        <w:widowControl/>
        <w:tabs>
          <w:tab w:val="clear" w:pos="720"/>
          <w:tab w:val="left" w:pos="108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Cs w:val="28"/>
        </w:rPr>
        <w:t>(АНО ПО «ПГТК»)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jc w:val="right"/>
        <w:rPr>
          <w:rFonts w:ascii="Times New Roman" w:hAnsi="Times New Roman" w:cs="Times New Roman"/>
          <w:caps/>
          <w:color w:val="000000"/>
          <w:kern w:val="2"/>
          <w:sz w:val="32"/>
          <w:szCs w:val="32"/>
        </w:rPr>
      </w:pPr>
      <w:bookmarkStart w:id="0" w:name="_Hlk162277994"/>
      <w:r>
        <w:rPr>
          <w:lang w:val="en-US" w:eastAsia="en-US"/>
        </w:rPr>
        <w:drawing>
          <wp:inline distT="0" distB="0" distL="0" distR="0">
            <wp:extent cx="3509645" cy="1617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20"/>
          <w:tab w:val="left" w:pos="1086" w:leader="none"/>
        </w:tabs>
        <w:spacing w:lineRule="auto" w:line="360"/>
        <w:jc w:val="center"/>
        <w:rPr>
          <w:rFonts w:ascii="Times New Roman" w:hAnsi="Times New Roman" w:cs="Times New Roman"/>
          <w:cap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aps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  <w:t>ФОНД ОЦЕНОЧНЫХ СРЕДСТВ учебноГО ПРЕДМЕТА</w:t>
      </w:r>
    </w:p>
    <w:p>
      <w:pPr>
        <w:pStyle w:val="Normal"/>
        <w:tabs>
          <w:tab w:val="clear" w:pos="720"/>
          <w:tab w:val="left" w:pos="108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ДУП.01 «ВВЕДЕНИЕ В СПЕЦИАЛЬНОСТЬ»</w:t>
      </w:r>
    </w:p>
    <w:p>
      <w:pPr>
        <w:pStyle w:val="Normal"/>
        <w:shd w:fill="FFFFFF" w:val="clear"/>
        <w:tabs>
          <w:tab w:val="clear" w:pos="720"/>
          <w:tab w:val="left" w:pos="108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специальности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од и наименование специальности)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выпускника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ухгалтер </w:t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Форма обучения</w:t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Очная</w:t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Cs w:val="28"/>
        </w:rPr>
        <w:t>Пермь, 2022</w:t>
      </w:r>
      <w:r>
        <w:br w:type="page"/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Cs w:val="28"/>
        </w:rPr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нд оценочных средств учебного предмета</w:t>
      </w:r>
      <w:r>
        <w:rPr>
          <w:rFonts w:cs="Times New Roman" w:ascii="Times New Roman" w:hAnsi="Times New Roman"/>
          <w:cap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УП.01 «Введение в специальность»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оставлен с требованиями Федерального государственного образовательного стандарта среднего общего образования с учетом примерной программы общеобразовательной дисциплины ДУП.01 «Введение в специальность», разработанной «Федеральным институтом развития образования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 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5" w:leader="none"/>
          <w:tab w:val="left" w:pos="108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Фонд оценочных средств предназначен для студентов и преподавателей АНО ПО «ПГТК».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5" w:leader="none"/>
          <w:tab w:val="left" w:pos="108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вторы-составители: Колышкина В.А., преподаватель, Лядова А.С., ст. преподаватель, Тежикова Е.Ю., ст. преподаватель.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>Фонд оценочных средств учебного предмета рассмотрен и одобрен на заседании кафедры общеобразовательных, гуманитарных и социально-экономических дисциплин, протокол № 2 от «16» февраля 2022 г.</w:t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Heading1"/>
        <w:tabs>
          <w:tab w:val="clear" w:pos="720"/>
          <w:tab w:val="left" w:pos="905" w:leader="none"/>
          <w:tab w:val="left" w:pos="1086" w:leader="none"/>
        </w:tabs>
        <w:ind w:firstLine="567"/>
        <w:rPr>
          <w:color w:val="000000"/>
          <w:szCs w:val="24"/>
        </w:rPr>
      </w:pPr>
      <w:r>
        <w:rPr>
          <w:color w:val="000000"/>
          <w:szCs w:val="24"/>
        </w:rPr>
        <w:t>СОДЕРЖАНИЕ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6182715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 ПАСПОРТ ФОНДА ОЦЕНОЧНЫХ СРЕДСТВ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82715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 Место учебного предмета в структуре программы подготовки специалистов среднего звена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8271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 Цели и задачи учебного предмета - планируемые результаты освоения учебного предмета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8271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. Организация текущего контроля успеваемости и промежуточной аттестации по итогам освоения программы учебного предмета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8271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 КОНТРОЛЬ И ОЦЕНКА ОСВОЕНИЯ ПРОГРАММЫ УЧЕБНОГО ПРЕДМЕТА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82715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 Перечень вопросов и заданий для текущего контроля знаний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8271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 Перечень вопросов и заданий для промежуточной аттестации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82716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РЕКОМЕНДУЕМАЯ ЛИТЕРАТУРА И ИНЫЕ ИСТОЧНИКИ</w:t>
              <w:tab/>
              <w:t>64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tabs>
          <w:tab w:val="clear" w:pos="720"/>
          <w:tab w:val="left" w:pos="1086" w:leader="none"/>
        </w:tabs>
        <w:rPr>
          <w:color w:val="000000"/>
        </w:rPr>
      </w:pPr>
      <w:bookmarkStart w:id="1" w:name="__RefHeading___Toc161827154"/>
      <w:bookmarkEnd w:id="1"/>
      <w:r>
        <w:rPr>
          <w:color w:val="000000"/>
        </w:rPr>
        <w:t>1. ПАСПОРТ ФОНДА ОЦЕНОЧНЫХ СРЕДСТВ</w:t>
      </w:r>
    </w:p>
    <w:p>
      <w:pPr>
        <w:pStyle w:val="Heading1"/>
        <w:keepNext w:val="false"/>
        <w:pageBreakBefore w:val="false"/>
        <w:tabs>
          <w:tab w:val="clear" w:pos="720"/>
          <w:tab w:val="left" w:pos="900" w:leader="none"/>
          <w:tab w:val="left" w:pos="1086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tabs>
          <w:tab w:val="clear" w:pos="720"/>
          <w:tab w:val="left" w:pos="1086" w:leader="none"/>
        </w:tabs>
        <w:ind w:firstLine="567"/>
        <w:rPr/>
      </w:pPr>
      <w:bookmarkStart w:id="2" w:name="__RefHeading___Toc161827155"/>
      <w:bookmarkEnd w:id="2"/>
      <w:r>
        <w:rPr/>
        <w:t>1.1. Место учебного предмета в структуре программы подготовки специалистов среднего звена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</w:rPr>
        <w:t>Программа учебного предмета ДУП.01 «ВВЕДЕНИЕ В СПЕЦИАЛЬНОСТЬ» является частью программы подготовки специалистов среднего звена в соответствии с ФГОС СПО по специальности 38.02.01 Экономика и бухгалтерский учет (по отраслям), реализующего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специалистов среднего звена.</w:t>
      </w:r>
    </w:p>
    <w:p>
      <w:pPr>
        <w:pStyle w:val="Normal"/>
        <w:tabs>
          <w:tab w:val="clear" w:pos="720"/>
          <w:tab w:val="left" w:pos="1086" w:leader="none"/>
        </w:tabs>
        <w:autoSpaceDE w:val="false"/>
        <w:spacing w:lineRule="auto" w:line="360"/>
        <w:ind w:firstLine="540"/>
        <w:jc w:val="both"/>
        <w:rPr/>
      </w:pPr>
      <w:bookmarkStart w:id="3" w:name="_Hlk98944169"/>
      <w:bookmarkEnd w:id="3"/>
      <w:r>
        <w:rPr>
          <w:rFonts w:cs="Times New Roman" w:ascii="Times New Roman" w:hAnsi="Times New Roman"/>
        </w:rPr>
        <w:t>Учебный предмет ДУП.01 «ВВЕДЕНИЕ В СПЕЦИАЛЬНОСТЬ» является дополнительным учебным предметом ФГОС среднего общего образования.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, учебный предмет ДУП.01 «ВЕДЕНИЕ В СПЕЦИАЛЬНОСТЬ» изучается в общеобразовательном цикле учебного плана.</w:t>
      </w:r>
    </w:p>
    <w:p>
      <w:pPr>
        <w:pStyle w:val="Heading2"/>
        <w:tabs>
          <w:tab w:val="clear" w:pos="720"/>
          <w:tab w:val="left" w:pos="1086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4" w:name="_Hlk98944169"/>
      <w:bookmarkStart w:id="5" w:name="_Hlk98944169"/>
      <w:bookmarkEnd w:id="5"/>
    </w:p>
    <w:p>
      <w:pPr>
        <w:pStyle w:val="Heading2"/>
        <w:tabs>
          <w:tab w:val="clear" w:pos="720"/>
          <w:tab w:val="left" w:pos="1086" w:leader="none"/>
        </w:tabs>
        <w:ind w:firstLine="567"/>
        <w:rPr/>
      </w:pPr>
      <w:bookmarkStart w:id="6" w:name="__RefHeading___Toc161827156"/>
      <w:bookmarkEnd w:id="6"/>
      <w:r>
        <w:rPr/>
        <w:t>1.2. Цели и задачи учебного предмета - планируемые результаты освоения учебного предмета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40"/>
        <w:jc w:val="both"/>
        <w:rPr/>
      </w:pPr>
      <w:bookmarkStart w:id="7" w:name="_Hlk98507189"/>
      <w:bookmarkEnd w:id="7"/>
      <w:r>
        <w:rPr>
          <w:rFonts w:cs="Times New Roman" w:ascii="Times New Roman" w:hAnsi="Times New Roman"/>
        </w:rPr>
        <w:t>Содержание программы учебного предмета «Введение в специальность» направлено на достижение следующих целей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5" w:leader="none"/>
          <w:tab w:val="left" w:pos="10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US"/>
        </w:rPr>
        <w:t>содействие формированию</w:t>
      </w:r>
      <w:r>
        <w:rPr>
          <w:rFonts w:cs="Times New Roman" w:ascii="Times New Roman" w:hAnsi="Times New Roman"/>
        </w:rPr>
        <w:t xml:space="preserve"> у обучающихся</w:t>
      </w:r>
      <w:r>
        <w:rPr>
          <w:rFonts w:cs="Times New Roman" w:ascii="Times New Roman" w:hAnsi="Times New Roman"/>
          <w:lang w:eastAsia="en-US"/>
        </w:rPr>
        <w:t xml:space="preserve"> целостной картины мира, усвоению знаний об основных сферах человеческой деятельности, социальных институтах, нормах регулирования общественных отношений, необходимых для взаимодействия с другими людьми в рамках отдельных социальных групп и общества в целом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 освоение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 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 воспитание уважения к другим народам и культурам, бережного отношения к окружающей природной сред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5" w:leader="none"/>
          <w:tab w:val="left" w:pos="10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SchoolBookCSanPin-Regular;MS Gothic" w:cs="Times New Roman" w:ascii="Times New Roman" w:hAnsi="Times New Roman"/>
          <w:color w:val="000000"/>
        </w:rPr>
        <w:t>объективное осознание значимости компетенций в области естественных наук для человека и общества, умение использовать технологические достижения в области физики, химии, биологии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5" w:leader="none"/>
          <w:tab w:val="left" w:pos="10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SchoolBookCSanPin-Regular;MS Gothic" w:cs="Times New Roman" w:ascii="Times New Roman" w:hAnsi="Times New Roman"/>
          <w:color w:val="000000"/>
        </w:rPr>
        <w:t>умение про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/>
      </w:pPr>
      <w:r>
        <w:rPr>
          <w:rFonts w:eastAsia="SchoolBookCSanPin-Regular;MS Gothic" w:cs="Times New Roman" w:ascii="Times New Roman" w:hAnsi="Times New Roman"/>
          <w:color w:val="000000"/>
        </w:rPr>
        <w:t xml:space="preserve">Освоение содержания учебного предмета </w:t>
      </w:r>
      <w:r>
        <w:rPr>
          <w:rFonts w:cs="Times New Roman" w:ascii="Times New Roman" w:hAnsi="Times New Roman"/>
        </w:rPr>
        <w:t xml:space="preserve">ДУП.01 «ВВЕДЕНИЕ В СПЕЦИАЛЬНОСТЬ» </w:t>
      </w:r>
      <w:r>
        <w:rPr>
          <w:rFonts w:eastAsia="SchoolBookCSanPin-Regular;MS Gothic" w:cs="Times New Roman" w:ascii="Times New Roman" w:hAnsi="Times New Roman"/>
          <w:color w:val="000000"/>
        </w:rPr>
        <w:t xml:space="preserve">обеспечивает достижение студентами следующих </w:t>
      </w:r>
      <w:r>
        <w:rPr>
          <w:rFonts w:eastAsia="SchoolBookCSanPin-Regular;MS Gothic" w:cs="Times New Roman" w:ascii="Times New Roman" w:hAnsi="Times New Roman"/>
          <w:b/>
          <w:bCs/>
          <w:color w:val="000000"/>
        </w:rPr>
        <w:t xml:space="preserve">результатов: 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rPr>
          <w:rFonts w:ascii="Times New Roman" w:hAnsi="Times New Roman" w:eastAsia="SchoolBookCSanPin-Regular;MS Gothic" w:cs="Times New Roman"/>
          <w:b/>
          <w:b/>
          <w:bCs/>
          <w:color w:val="000000"/>
        </w:rPr>
      </w:pPr>
      <w:r>
        <w:rPr>
          <w:rFonts w:eastAsia="SchoolBookCSanPin-Regular;MS Gothic"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choolBookCSanPin-Regular;MS Gothic" w:cs="Times New Roman" w:ascii="Times New Roman" w:hAnsi="Times New Roman"/>
          <w:b/>
          <w:bCs/>
          <w:i/>
          <w:iCs/>
          <w:color w:val="000000"/>
        </w:rPr>
        <w:t>личностных</w:t>
      </w:r>
      <w:r>
        <w:rPr>
          <w:rFonts w:eastAsia="SchoolBookCSanPin-Regular;MS Gothic" w:cs="Times New Roman" w:ascii="Times New Roman" w:hAnsi="Times New Roman"/>
          <w:b/>
          <w:bCs/>
          <w:color w:val="000000"/>
        </w:rPr>
        <w:t>: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rPr/>
      </w:pPr>
      <w:r>
        <w:rPr>
          <w:rFonts w:eastAsia="SchoolBookCSanPin-Regular;MS Gothic"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choolBookCSanPin-Regular;MS Gothic" w:cs="Times New Roman" w:ascii="Times New Roman" w:hAnsi="Times New Roman"/>
          <w:color w:val="000000"/>
        </w:rPr>
        <w:t>сформированность ответственного отношения к обучению; готовность и способность студентов к саморазвитию и самообразованию на основе мотивации к обучению и познанию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− </w:t>
      </w:r>
      <w:r>
        <w:rPr>
          <w:rFonts w:cs="Times New Roman" w:ascii="Times New Roman" w:hAnsi="Times New Roman"/>
          <w:color w:val="000000"/>
          <w:lang w:eastAsia="en-US"/>
        </w:rPr>
        <w:t>российская гражданская идентичность, патриотизм, уважение к своему народу, чувство ответственности перед Родиной, уважение государственных символов (герба, флага, гимна)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− </w:t>
      </w:r>
      <w:r>
        <w:rPr>
          <w:rFonts w:cs="Times New Roman" w:ascii="Times New Roman" w:hAnsi="Times New Roman"/>
          <w:color w:val="000000"/>
          <w:lang w:eastAsia="en-US"/>
        </w:rPr>
        <w:t>гражданская позиция в качестве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гуманистические и демократические ценности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− </w:t>
      </w:r>
      <w:r>
        <w:rPr>
          <w:rFonts w:cs="Times New Roman" w:ascii="Times New Roman" w:hAnsi="Times New Roman"/>
          <w:color w:val="000000"/>
          <w:lang w:eastAsia="en-US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учитывая позиции всех участников, находить общие цели и сотрудничать для их достижения; эффективно разрешать конфликты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jc w:val="both"/>
        <w:rPr/>
      </w:pPr>
      <w:r>
        <w:rPr>
          <w:rFonts w:eastAsia="SchoolBookCSanPin-Regular;MS Gothic" w:cs="Times New Roman" w:ascii="Times New Roman" w:hAnsi="Times New Roman"/>
          <w:color w:val="000000"/>
        </w:rPr>
        <w:t>−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choolBookCSanPin-Regular;MS Gothic" w:cs="Times New Roman" w:ascii="Times New Roman" w:hAnsi="Times New Roman"/>
          <w:color w:val="000000"/>
        </w:rPr>
        <w:t>сформированность целостного мировоззрения, соответствующего современному уровню развития географической науки и общественной практики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jc w:val="both"/>
        <w:rPr/>
      </w:pPr>
      <w:r>
        <w:rPr>
          <w:rFonts w:eastAsia="SchoolBookCSanPin-Regular;MS Gothic" w:cs="Times New Roman" w:ascii="Times New Roman" w:hAnsi="Times New Roman"/>
          <w:color w:val="000000"/>
        </w:rPr>
        <w:t>−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choolBookCSanPin-Regular;MS Gothic" w:cs="Times New Roman" w:ascii="Times New Roman" w:hAnsi="Times New Roman"/>
          <w:color w:val="000000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jc w:val="both"/>
        <w:rPr/>
      </w:pPr>
      <w:r>
        <w:rPr>
          <w:rFonts w:eastAsia="SchoolBookCSanPin-Regular;MS Gothic" w:cs="Times New Roman" w:ascii="Times New Roman" w:hAnsi="Times New Roman"/>
          <w:color w:val="000000"/>
        </w:rPr>
        <w:t>−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choolBookCSanPin-Regular;MS Gothic" w:cs="Times New Roman" w:ascii="Times New Roman" w:hAnsi="Times New Roman"/>
          <w:color w:val="000000"/>
        </w:rPr>
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/>
      </w:pPr>
      <w:r>
        <w:rPr>
          <w:rFonts w:eastAsia="SchoolBookCSanPin-Regular;MS Gothic" w:cs="Times New Roman" w:ascii="Times New Roman" w:hAnsi="Times New Roman"/>
          <w:color w:val="000000"/>
        </w:rPr>
        <w:t>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choolBookCSanPin-Regular;MS Gothic" w:cs="Times New Roman" w:ascii="Times New Roman" w:hAnsi="Times New Roman"/>
          <w:color w:val="000000"/>
        </w:rPr>
        <w:t>объективное осознание значимости компетенций в области естественных наук для человека и общества, умение использовать технологические достижения в области физики, химии, биологии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eastAsia="SchoolBookCSanPin-Regular;MS Gothic" w:cs="Times New Roman" w:ascii="Times New Roman" w:hAnsi="Times New Roman"/>
          <w:color w:val="000000"/>
        </w:rPr>
        <w:t>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choolBookCSanPin-Regular;MS Gothic" w:cs="Times New Roman" w:ascii="Times New Roman" w:hAnsi="Times New Roman"/>
          <w:color w:val="000000"/>
        </w:rPr>
        <w:t>умение про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eastAsia="SchoolBookCSanPin-Regular;MS Gothic" w:cs="Times New Roman" w:ascii="Times New Roman" w:hAnsi="Times New Roman"/>
          <w:color w:val="000000"/>
        </w:rPr>
        <w:t>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choolBookCSanPin-Regular;MS Gothic" w:cs="Times New Roman" w:ascii="Times New Roman" w:hAnsi="Times New Roman"/>
          <w:color w:val="000000"/>
        </w:rPr>
        <w:t>сформированность коммуникативной компетентности в общении и сотрудничестве со сверстниками и взрослы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eastAsia="SchoolBookCSanPin-Regular;MS Gothic" w:cs="Times New Roman" w:ascii="Times New Roman" w:hAnsi="Times New Roman"/>
          <w:color w:val="000000"/>
        </w:rPr>
        <w:t>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choolBookCSanPin-Regular;MS Gothic" w:cs="Times New Roman" w:ascii="Times New Roman" w:hAnsi="Times New Roman"/>
          <w:color w:val="000000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аргументы и контраргументы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eastAsia="SchoolBookCSanPin-Regular;MS Gothic" w:cs="Times New Roman" w:ascii="Times New Roman" w:hAnsi="Times New Roman"/>
          <w:color w:val="000000"/>
        </w:rPr>
        <w:t>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choolBookCSanPin-Regular;MS Gothic" w:cs="Times New Roman" w:ascii="Times New Roman" w:hAnsi="Times New Roman"/>
          <w:color w:val="000000"/>
        </w:rPr>
        <w:t>критичность мышления, владение первичными навыками анализа и критичной оценки получаемой информации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eastAsia="SchoolBookCSanPin-Regular;MS Gothic" w:cs="Times New Roman" w:ascii="Times New Roman" w:hAnsi="Times New Roman"/>
          <w:color w:val="000000"/>
        </w:rPr>
        <w:t>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choolBookCSanPin-Regular;MS Gothic" w:cs="Times New Roman" w:ascii="Times New Roman" w:hAnsi="Times New Roman"/>
          <w:color w:val="000000"/>
        </w:rPr>
        <w:t>креативность мышления, инициативность и находчивость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метапредметных</w:t>
      </w:r>
      <w:r>
        <w:rPr>
          <w:rFonts w:cs="Times New Roman" w:ascii="Times New Roman" w:hAnsi="Times New Roman"/>
          <w:b/>
          <w:bCs/>
          <w:color w:val="000000"/>
        </w:rPr>
        <w:t>: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eastAsia="SchoolBookCSanPin-Regular;MS Gothic" w:cs="Times New Roman" w:ascii="Times New Roman" w:hAnsi="Times New Roman"/>
          <w:color w:val="000000"/>
        </w:rPr>
        <w:t>владение навыками познавательной, учебно-исследовательской деятельности, а также навыками разрешения проблем; готовность и способность к самостоятельному поиску методов решения практических задач, применению различных методов познания;</w:t>
      </w:r>
      <w:r>
        <w:rPr>
          <w:rFonts w:cs="Times New Roman" w:ascii="Times New Roman" w:hAnsi="Times New Roman"/>
          <w:lang w:eastAsia="en-US"/>
        </w:rPr>
        <w:t xml:space="preserve">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– </w:t>
      </w:r>
      <w:r>
        <w:rPr>
          <w:rFonts w:cs="Times New Roman" w:ascii="Times New Roman" w:hAnsi="Times New Roman"/>
          <w:color w:val="000000"/>
          <w:lang w:eastAsia="en-US"/>
        </w:rPr>
        <w:t>умение определять назначение и функции различных социальных, экономических и правовых институтов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− </w:t>
      </w:r>
      <w:r>
        <w:rPr>
          <w:rFonts w:cs="Times New Roman" w:ascii="Times New Roman" w:hAnsi="Times New Roman"/>
          <w:color w:val="000000"/>
          <w:lang w:eastAsia="en-US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eastAsia="SchoolBookCSanPin-Regular;MS Gothic" w:cs="Times New Roman" w:ascii="Times New Roman" w:hAnsi="Times New Roman"/>
          <w:color w:val="000000"/>
        </w:rPr>
        <w:t>умение ориентироваться в различных источниках географической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eastAsia="SchoolBookCSanPin-Regular;MS Gothic" w:cs="Times New Roman" w:ascii="Times New Roman" w:hAnsi="Times New Roman"/>
          <w:color w:val="000000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eastAsia="SchoolBookCSanPin-Regular;MS Gothic" w:cs="Times New Roman" w:ascii="Times New Roman" w:hAnsi="Times New Roman"/>
          <w:color w:val="000000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eastAsia="SchoolBookCSanPin-Regular;MS Gothic" w:cs="Times New Roman" w:ascii="Times New Roman" w:hAnsi="Times New Roman"/>
          <w:color w:val="000000"/>
        </w:rPr>
        <w:t>умение устанавливать причинно-следственные связи, строить рассуждение, умозаключение (индуктивное, дедуктивное и по аналогии) и делать аргументированные выводы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eastAsia="SchoolBookCSanPin-Regular;MS Gothic" w:cs="Times New Roman" w:ascii="Times New Roman" w:hAnsi="Times New Roman"/>
          <w:color w:val="000000"/>
        </w:rPr>
        <w:t>овладение умениями и навыками различных видов познавательной деятельности для изучения разных сторон окружающего естественного мира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eastAsia="SchoolBookCSanPin-Regular;MS Gothic" w:cs="Times New Roman" w:ascii="Times New Roman" w:hAnsi="Times New Roman"/>
          <w:color w:val="000000"/>
        </w:rPr>
        <w:t>применение основных методов познания (наблюдения, научного эксперимента) для изучения различных сторон естественнонаучной картины мира, с которыми возникает необходимость сталкиваться в профессиональной сфере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предметных</w:t>
      </w:r>
      <w:r>
        <w:rPr>
          <w:rFonts w:cs="Times New Roman" w:ascii="Times New Roman" w:hAnsi="Times New Roman"/>
          <w:b/>
          <w:bCs/>
          <w:color w:val="000000"/>
        </w:rPr>
        <w:t>: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− </w:t>
      </w:r>
      <w:r>
        <w:rPr>
          <w:rFonts w:cs="Times New Roman" w:ascii="Times New Roman" w:hAnsi="Times New Roman"/>
          <w:color w:val="000000"/>
          <w:lang w:eastAsia="en-US"/>
        </w:rPr>
        <w:t>сформированность знаний об обществе как целостной развивающейся системе в единстве и взаимодействии его основных сфер и институтов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− </w:t>
      </w:r>
      <w:r>
        <w:rPr>
          <w:rFonts w:cs="Times New Roman" w:ascii="Times New Roman" w:hAnsi="Times New Roman"/>
          <w:color w:val="000000"/>
          <w:lang w:eastAsia="en-US"/>
        </w:rPr>
        <w:t>владение базовым понятийным аппаратом социальных наук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− </w:t>
      </w:r>
      <w:r>
        <w:rPr>
          <w:rFonts w:cs="Times New Roman" w:ascii="Times New Roman" w:hAnsi="Times New Roman"/>
          <w:color w:val="000000"/>
          <w:lang w:eastAsia="en-US"/>
        </w:rPr>
        <w:t>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− </w:t>
      </w:r>
      <w:r>
        <w:rPr>
          <w:rFonts w:cs="Times New Roman" w:ascii="Times New Roman" w:hAnsi="Times New Roman"/>
          <w:color w:val="000000"/>
          <w:lang w:eastAsia="en-US"/>
        </w:rPr>
        <w:t>сформирован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− </w:t>
      </w:r>
      <w:r>
        <w:rPr>
          <w:rFonts w:cs="Times New Roman" w:ascii="Times New Roman" w:hAnsi="Times New Roman"/>
          <w:color w:val="000000"/>
          <w:lang w:eastAsia="en-US"/>
        </w:rPr>
        <w:t>сформированность представлений о методах познания социальных явлений и процессов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eastAsia="SchoolBookCSanPin-Regular;MS Gothic" w:cs="Times New Roman" w:ascii="Times New Roman" w:hAnsi="Times New Roman"/>
          <w:color w:val="000000"/>
        </w:rPr>
        <w:t>владение представлениями о современной географической науке, ее участии в решении важнейших проблем человечества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eastAsia="SchoolBookCSanPin-Regular;MS Gothic" w:cs="Times New Roman" w:ascii="Times New Roman" w:hAnsi="Times New Roman"/>
          <w:color w:val="000000"/>
        </w:rPr>
        <w:t>владение географическим мышлением для определения географических аспектов природных, социально-экономических и экологических процессов и проблем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eastAsia="SchoolBookCSanPin-Regular;MS Gothic" w:cs="Times New Roman" w:ascii="Times New Roman" w:hAnsi="Times New Roman"/>
          <w:color w:val="000000"/>
        </w:rPr>
        <w:t>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динамике и территориальных особенностях процессов, протекающих в географическом пространстве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eastAsia="SchoolBookCSanPin-Regular;MS Gothic" w:cs="Times New Roman" w:ascii="Times New Roman" w:hAnsi="Times New Roman"/>
          <w:color w:val="000000"/>
        </w:rPr>
        <w:t>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choolBookCSanPin-Regular;MS Gothic" w:cs="Times New Roman" w:ascii="Times New Roman" w:hAnsi="Times New Roman"/>
          <w:color w:val="000000"/>
        </w:rPr>
        <w:t>сформированность представлений о целостной современной естественнонаучной картине мира, природе как единой целостной системе, взаимосвязи человека, природы и общества, пространственно-временных масштабах Вселенной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eastAsia="SchoolBookCSanPin-Regular;MS Gothic" w:cs="Times New Roman" w:ascii="Times New Roman" w:hAnsi="Times New Roman"/>
          <w:color w:val="000000"/>
        </w:rPr>
        <w:t>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choolBookCSanPin-Regular;MS Gothic" w:cs="Times New Roman" w:ascii="Times New Roman" w:hAnsi="Times New Roman"/>
          <w:color w:val="000000"/>
        </w:rPr>
        <w:t>владение знаниями о наиболее важных открытиях и достижениях в областиестествознания, повлиявших на эволюцию представлений о природе, на развитие техники и технологий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/>
      </w:pPr>
      <w:r>
        <w:rPr>
          <w:rFonts w:eastAsia="SchoolBookCSanPin-Regular;MS Gothic" w:cs="Times New Roman" w:ascii="Times New Roman" w:hAnsi="Times New Roman"/>
          <w:color w:val="000000"/>
        </w:rPr>
        <w:t>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choolBookCSanPin-Regular;MS Gothic" w:cs="Times New Roman" w:ascii="Times New Roman" w:hAnsi="Times New Roman"/>
          <w:color w:val="000000"/>
        </w:rPr>
        <w:t>сформированность умения применять естественнонаучные знания для объяснения окружающих явлений, сохранения здоровья, обеспечения безопасности жизнедеятельности, бережного отношения к природе, рационального природопользования, а также выполнения роли грамотного потребителя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jc w:val="center"/>
        <w:rPr>
          <w:rFonts w:ascii="Times New Roman" w:hAnsi="Times New Roman" w:eastAsia="SchoolBookCSanPin-Regular;MS Gothic" w:cs="Times New Roman"/>
          <w:b/>
          <w:b/>
          <w:bCs/>
          <w:color w:val="000000"/>
        </w:rPr>
      </w:pPr>
      <w:r>
        <w:rPr>
          <w:rFonts w:eastAsia="SchoolBookCSanPin-Regular;MS Gothic" w:cs="Times New Roman" w:ascii="Times New Roman" w:hAnsi="Times New Roman"/>
          <w:b/>
          <w:bCs/>
          <w:color w:val="000000"/>
        </w:rPr>
      </w:r>
      <w:bookmarkStart w:id="8" w:name="_Hlk98507189"/>
      <w:bookmarkStart w:id="9" w:name="_Hlk98507189"/>
      <w:bookmarkEnd w:id="9"/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jc w:val="center"/>
        <w:rPr/>
      </w:pPr>
      <w:r>
        <w:rPr/>
        <w:t>Форма промежуточной аттестации по учебному предмету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чебного предме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а промежуточной аттестаци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УП.01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«Введение в специальность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замен</w:t>
            </w:r>
          </w:p>
        </w:tc>
      </w:tr>
    </w:tbl>
    <w:p>
      <w:pPr>
        <w:pStyle w:val="Heading2"/>
        <w:keepLines/>
        <w:tabs>
          <w:tab w:val="clear" w:pos="720"/>
          <w:tab w:val="left" w:pos="1086" w:leader="none"/>
        </w:tabs>
        <w:ind w:firstLine="567"/>
        <w:rPr/>
      </w:pPr>
      <w:bookmarkStart w:id="10" w:name="__RefHeading___Toc161827157"/>
      <w:bookmarkEnd w:id="10"/>
      <w:r>
        <w:rPr/>
        <w:t>1.3. Организация текущего контроля успеваемости и промежуточной аттестации по итогам освоения программы учебного предмета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ериод обучения по образовательной программе СПО с получением среднего образования осуществляется текущий контроль успеваемости студентов и промежуточная аттестация по общеобразовательным учебным предметам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Текущий контроль осуществляется в пределах учебного времени, отведенного на учебный предмет, оценивается по пятибалльной шкале. Текущий контроль проводится с целью объективной оценки качества освоения программы предмета, а также стимулирования учебной деятельности студентов, подготовки к промежуточной аттестации и обеспечения максимальной эффективности учебного процесса. Для оценки качества подготовки используются различные формы и методы контроля. Текущий контроль учебного предмета осуществляется в форме устного опроса; защиты практических заданий, реферата, творческих работ; выполнения контрольных и тестовых заданий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межуточная аттестация проводится в форме экзамена.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 период сложной санитарно-эпидемиологической обстановки или других ситуациях невозможности очного обучения и проведения аттестации студентов колледж реализует образовательные программы или их части с применением электронного обучения, дистанционных образовательных технологий в предусмотренных законодательством формах обучения или при их сочетании, при проведении учебных занятий, практик, текущего контроля успеваемости, промежуточной, аттестации обучающихся.</w:t>
      </w:r>
    </w:p>
    <w:p>
      <w:pPr>
        <w:pStyle w:val="Heading1"/>
        <w:tabs>
          <w:tab w:val="clear" w:pos="720"/>
          <w:tab w:val="left" w:pos="900" w:leader="none"/>
          <w:tab w:val="left" w:pos="1086" w:leader="none"/>
        </w:tabs>
        <w:rPr>
          <w:color w:val="000000"/>
        </w:rPr>
      </w:pPr>
      <w:bookmarkStart w:id="11" w:name="__RefHeading___Toc161827158"/>
      <w:bookmarkEnd w:id="11"/>
      <w:r>
        <w:rPr>
          <w:color w:val="000000"/>
        </w:rPr>
        <w:t>2. КОНТРОЛЬ И ОЦЕНКА ОСВОЕНИЯ ПРОГРАММЫ УЧЕБНОГО ПРЕДМЕТА</w:t>
      </w:r>
    </w:p>
    <w:p>
      <w:pPr>
        <w:pStyle w:val="Heading1"/>
        <w:keepNext w:val="false"/>
        <w:pageBreakBefore w:val="false"/>
        <w:tabs>
          <w:tab w:val="clear" w:pos="720"/>
          <w:tab w:val="left" w:pos="900" w:leader="none"/>
          <w:tab w:val="left" w:pos="1086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tabs>
          <w:tab w:val="clear" w:pos="720"/>
          <w:tab w:val="left" w:pos="900" w:leader="none"/>
          <w:tab w:val="left" w:pos="1086" w:leader="none"/>
        </w:tabs>
        <w:ind w:firstLine="567"/>
        <w:rPr>
          <w:color w:val="000000"/>
        </w:rPr>
      </w:pPr>
      <w:bookmarkStart w:id="12" w:name="__RefHeading___Toc161827159"/>
      <w:bookmarkEnd w:id="12"/>
      <w:r>
        <w:rPr>
          <w:color w:val="000000"/>
        </w:rPr>
        <w:t>2.1. Перечень вопросов и заданий для текущего контроля знаний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нд оценочных средств предназначен для контроля и оценки результатов освоения темы.</w:t>
      </w:r>
    </w:p>
    <w:p>
      <w:pPr>
        <w:pStyle w:val="Normal"/>
        <w:tabs>
          <w:tab w:val="clear" w:pos="720"/>
          <w:tab w:val="left" w:pos="190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здел 1. Право</w:t>
      </w:r>
    </w:p>
    <w:p>
      <w:pPr>
        <w:pStyle w:val="Normal"/>
        <w:tabs>
          <w:tab w:val="clear" w:pos="720"/>
          <w:tab w:val="left" w:pos="190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90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Тема 1. Роль права в жизни человека и общества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занят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Заполнить таблицы: «Виды монархий и их признаки», «Виды республик и их признаки», «Форма государственного устройства»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во и государство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исхождение права и государст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и функции государст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заимосвязь права и государст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рмы государства: формы правления, формы государственного устройства, политический режим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осударственный суверенитет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новные функции пра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ханизм правового регулирова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Эффективность права. Законные интересы.</w:t>
      </w:r>
    </w:p>
    <w:p>
      <w:pPr>
        <w:pStyle w:val="Normal"/>
        <w:tabs>
          <w:tab w:val="clear" w:pos="720"/>
          <w:tab w:val="left" w:pos="190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90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Тема 2. </w:t>
      </w:r>
      <w:r>
        <w:rPr>
          <w:rFonts w:cs="Times New Roman" w:ascii="Times New Roman" w:hAnsi="Times New Roman"/>
          <w:b/>
          <w:bCs/>
          <w:color w:val="000000"/>
        </w:rPr>
        <w:t xml:space="preserve">Система и структура права </w:t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занят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Составить таблицу «Закон – основной источник права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Заполнить таблицы: «Правовые семьи» современности, отрасли российского пра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во и основные теории его понима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ормы пра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сточники (формы) пра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вовые системы современност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кон и подзаконный акт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новные отрасли пра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истема пра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йствие права во времени, в пространстве и по кругу лиц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вотворчество и правоприменение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вотворчество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щие правила применения пра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воприменительная практик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ханизм правового регулирова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онность и правопорядо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Тема 3. </w:t>
      </w:r>
      <w:r>
        <w:rPr>
          <w:rFonts w:cs="Times New Roman" w:ascii="Times New Roman" w:hAnsi="Times New Roman"/>
          <w:b/>
          <w:bCs/>
          <w:color w:val="000000"/>
        </w:rPr>
        <w:t>Правоотнош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занят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Подобрать из СМИ факты, подтверждающие соблюдение или нарушение принципов законности в нашей стране. Проанализируйте и сделайте выводы относительно проблем, складывающихся в системе соблюдения законности и правопоряд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, структура и виды правоотношени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Элементы структуры правоотноше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Юридические факты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Юридический конфлик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онарушения и юридическая ответственност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и виды правонарушени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Юридическая ответственность: понятие и виды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ятие преступления и наказ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Тема 4. Право и лич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занят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Составить таблицу: «Классификация прав человека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Поясните на основании норм ФЗ «О гражданстве Российской Федерации», как влияет на гражданство заключение брака. Что значит «приобрести гражданство по рождению?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вовой статус личности: понятие, виды, содержание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нституционные права, свободы и обязанности: понятия и виды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ражданство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обретение и прекращ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Тема 5. Отрасли права. Конституционное пра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занят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Составить таблицу: «Основные органы власти РФ».</w:t>
      </w:r>
    </w:p>
    <w:p>
      <w:pPr>
        <w:pStyle w:val="Normal"/>
        <w:tabs>
          <w:tab w:val="clear" w:pos="720"/>
          <w:tab w:val="left" w:pos="190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Воспользовавшись сайтами Интернета, подготовить материал о текущих событиях, мероприятиях, реализуемых Президентом РФ (см. блог Президента РФ – blog.kremlin; президент.РФ), Правительством РФ (см. сайт Правительства РФ – правительство.РФ&gt;onlin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новы конституционного строя Российской Федераци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едеративное устройство России. Федеративное устройство Российской федераци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зидент Российской Федераци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едеральное собрание Российской Федераци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ы исполнительной власти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Тема 6. Гражданское право, как отрасль российского пра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занят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Составить схему: «Основания возникновения права на наследство. Виды наследников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Подберать конкретные примеры гражданских правоотношений различного характера. Выделите их составляющие элементы и объясните сущность.</w:t>
      </w:r>
    </w:p>
    <w:p>
      <w:pPr>
        <w:pStyle w:val="Normal"/>
        <w:tabs>
          <w:tab w:val="clear" w:pos="720"/>
          <w:tab w:val="left" w:pos="190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Сравнить договоры подряда, купли-продажи, оказания услуг и аренды. Выделите их общие черты и отличия. Привести примеры ситуаций, которые могут быть урегулированы такими видами договоров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Гражданское право, как отрасль российского права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убъекты и объекты гражданского пра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и виды сделок; гражданско-правовые договор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ражданско-правовая ответственность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пособы защиты гражданских прав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ледственное право; наследование по закону и по завеща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Тема 7. Семейное пра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занят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Составить схему: «Основания признания брака недействительным. Правовые последствия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Подготовить сообщение о традициях и обрядах, сопутствующих заключению брака. Почему появились такие обряды, какую роль они играли в жизни людей?</w:t>
      </w:r>
    </w:p>
    <w:p>
      <w:pPr>
        <w:pStyle w:val="Normal"/>
        <w:tabs>
          <w:tab w:val="clear" w:pos="720"/>
          <w:tab w:val="left" w:pos="190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Групповая дискуссия по теме «Исторические национальные обряды, сопровождающие заключение брака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рядок и условия заключения брака и его прекращение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Личные и имущественные правоотношения между родителями и детьм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рачный догово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Тема 8. Трудовое пра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занятие:</w:t>
      </w:r>
    </w:p>
    <w:p>
      <w:pPr>
        <w:pStyle w:val="Normal"/>
        <w:tabs>
          <w:tab w:val="clear" w:pos="720"/>
          <w:tab w:val="left" w:pos="190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Подготовить сообщение на тему: «Международная организация труда» (цели и задачи) Перечислить основные конвенции, принятые МОТ и рассмотреть одну из них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трудового права и трудовых отношени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ботник и работодатель, их правовой статус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рудовой договор: понятие, содержание; порядок заключения и расторжения трудовых договоров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исциплинарная ответственность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щита трудовых пра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Тема 9. Административное пра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занят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Заполнить таблицу: «Административно-правовые отношения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Составить схему «Системы исполнительной власти в стране». Подберите информацию о сущности и назначении конкретных органов исполнительной в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Как вы считайте, какими качествами должен обладать государственный служащий и необходимо ли ему специальное образование для того, чтобы занять конкретную должность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и предмет административного пра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убъекты административного пра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рганы исполнительной власт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дминистративные правонаруше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Административная ответственность: основания, рассмотрение дел об административных правонарушени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Тема 10. Уголовное пра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занят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Заполнить таблицу: «Этапы привлечения к уголовной ответственности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Написать эссе на тему «В чем смысл уголовного наказания?» (зачем нужно наказание? Стоит ли его ужесточать?).</w:t>
      </w:r>
    </w:p>
    <w:p>
      <w:pPr>
        <w:pStyle w:val="Normal"/>
        <w:tabs>
          <w:tab w:val="clear" w:pos="720"/>
          <w:tab w:val="left" w:pos="190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Подготовить материал о проблемах правосудия в отношении несовершеннолетних и вопросах детской преступности. Попытайтесь разработать собственную программу борьбы с преступностью в детском и юношеском возрасте. Как вы относитесь к необходимости создания ювенальных (детских) судов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отрасли уголовного пра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чи и принципы уголовного пра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йствие уголовного закона во времени и в пространстве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преступления и его признак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Наказание: понятие, виды, це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Тема 11. Экологическое пра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занят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Дискуссия на тему: «Права и обязанности граждан в области экологии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Разработайте систему мероприятий по улучшению экологической ситуации вашего региона. Ответ оформите письменно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Экологические право и правоотношения: понятия, содержание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ва человека в области окружающей природной среды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Экологические правонаруше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Юридическая ответственность за причинение вреда окружающей среде.</w:t>
      </w:r>
    </w:p>
    <w:p>
      <w:pPr>
        <w:pStyle w:val="Normal"/>
        <w:keepNext w:val="tru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Тема 12. Правосудие в Российской Федерации.</w:t>
      </w:r>
    </w:p>
    <w:p>
      <w:pPr>
        <w:pStyle w:val="Normal"/>
        <w:tabs>
          <w:tab w:val="clear" w:pos="720"/>
          <w:tab w:val="left" w:pos="190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занят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Составить схему «Судебная система в РФ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Характеристика судебной власти и системы РФ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уды конституционной юстици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уды общей юрисдикции; подсудность дел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рбитражные суды; подсудность дел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нстанции рассмотрения уголовных и гражданских де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здел 2. География как нау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</w:rPr>
        <w:t>Тема 1. Роль и значение географии в системе наук. Источники географической информ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актические занятия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Дискуссии на тему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Роль и значение географии в системе наук. Источники географической информ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пределение особенностей размещения различных отраслей мирового хозяй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пределение хозяйственной специализации стран и регионов мира. Определение основных направлений международной торговли товарами и факторов, формирующих международную хозяйственную специализацию стран и регионов ми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литическое устройство мир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мировых природных ресурсов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населения мир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ировое хозяйство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временные особенности развития мирового хозяйст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отраслей первичной сферы мирового хозяйст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отраслей вторичной сферы мирового хозяйст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еография отраслей третичной сферы мирового хозяй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Next w:val="true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</w:rPr>
        <w:t>Тема 2. Регионы мира</w:t>
      </w:r>
    </w:p>
    <w:p>
      <w:pPr>
        <w:pStyle w:val="Normal"/>
        <w:keepNext w:val="true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Практические заняти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1. Установить взаимосвязи между природно-ресурсным потенциалом различных территорий и размещением населения и хозяй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2. Составить комплексную экономико-географической характеристику стран и регионов ми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. Оценить современное геополитическое и геоэкономическое положение России. Определить роли России и ее отдельных регионов в международном географическом разделении тру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 Составить карты (картосхемы) внешнеторговых связей Росс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5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населения и хозяйства Зарубежной Европы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населения и хозяйства Зарубежной Ази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населения и хозяйства Африк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населения и хозяйства Северной Америк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населения и хозяйства Латинской Америк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населения и хозяйства Австралии и Океани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 xml:space="preserve">Географические аспекты современных глобальных проблем человечеств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Проверочная работа по теме Зарубежная Европ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По административно-территориальному устройству большинство стран Зарубежной Европ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федеративные                                                    Б) унитар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Промышленность стран Зарубежной Европы в основном базируется на ресурсах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обственных                                                       Б) привоз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Национальный состав населения характеризуе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относительной однородностью                        Б) пестрот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 Зарубежная Европа имеет высокий уровень развит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ромышл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ромышленности и транспор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) промышленности, транспорта и непроизводственной сфе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5. Крупнейший по грузообороту порт Зар.Европы располагается на территор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Германии                                                             Б) Нидерлан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Фран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6. Из рек Зар. Европы наибольшая часть грузов перевозится по рек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Дунай                                                                   Б) С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Рей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7. В большинстве стран Зар.Европы преобладают ландшафт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риродные                                                             Б) антропог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8. Примерами старых промышленных районов в Европе могут служи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БАМ                                                                       Б) Рур, Верхняя Селез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льпы                                                                     Г) Дельта Волг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9. «Лесной цех» Зап.Европы – эт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Швеция и Финляндия                                          Б) Германия и Фран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) Швейцария и Австрия                                          Г) Польша и Чех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0. Рыболовство – отрасль международной специализац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Исландии                                                               Б) Исп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) Франции                                                                 Г) Великобрит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1. Большинство всех иностранных рабочих трудится на предприятиях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Великобритании                                                   Б) Герм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Франции                                                                Г) Авст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Проверочная работа по теме Северная Амер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Территория США имеет выход к океанам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одному;      2) двум;       3) трем;        4) четыре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По государственному строю США являю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унитарной республико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) федеративной республико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) унитарной монархи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федеративной монархие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По численности населения США занимают мес</w:t>
        <w:softHyphen/>
        <w:t>то в мир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первое;      2) второе;        3) третье;        4) четверто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 В США сочетае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личие мегалополисов и групповое сельское расселе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) наличие мегалополисов и рассеянное сельское расселе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отсутствие мегалополисов и групповое сельское расселе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) отсутствие мегалополисов и рассеянное сель</w:t>
        <w:softHyphen/>
        <w:t>ское расселени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5. Во внутренних миграциях США преобладает поток переселенцев с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севера на юг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) юга на севе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запада на восток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востока на запад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6. Укажите   главный   нефтедобывающий   штат СШ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Нью-Йорк;       2) Калифорния;        3) Техас;       4) Флорид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берите город, который называют «авиаракетно-космической столицей» СШ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Нью-Йорк;      2) Хьюстон;       3) Лос-Анджелес;      4) Чикаго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7. Установите соответствие между штатами США и сельскохозяйственными производствами, которые являются их отраслями специализаци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Штат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Калифорния.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Миссисип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Колорад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 Канза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изводст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Пастбищное животноводств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Выращивание овощей и фрук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. Выращивание хлопчат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Выращивание пшениц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8. Крупнейший транспортный узел США — эт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ью-Йорк;      2) Чикаго;      3) Лос-Анджелес;       4) Сан-Франциско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9. Самый динамично развивающийся макроре</w:t>
        <w:softHyphen/>
        <w:t>гион США — эт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Северо-Восток;     2) Средний Запад;      3) Юг;       4) Запад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0. В XIX в. Канада являлась колонией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США;       2) Великобритании;       3) Франции;     4) Росси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1. Найдите ошибку в перечне основных групп населения Канад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англо-канадцы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 франко-канадцы;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эскимосы;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) латиноамериканц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2. Канада является страной урбанизированной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высоко- и плотнозаселенно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) высоко- и слабозаселенно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) слабо- и плотнозаселенно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слабо- и слабозаселенно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3. Одна из главных отраслей сельскохозяйствен</w:t>
        <w:softHyphen/>
        <w:t>ной специализации Канады на мировом рынке — эт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выращивание сахарного тростни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выращивание зерновы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выращивание хлопчатни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овцеводств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Проверочная работа по теме Афр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Африка по размерам территории занимает сре</w:t>
        <w:softHyphen/>
        <w:t>ди всех регионов мира мест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первое;       2) второе;       3) третье;      4) четверто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Найдите ошибку в перечне стран, не имеющих выхода к Мировому океану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Чад;        2) Эфиопия;        3) Мозамбик;       4) Замб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Выберите полезные ископаемые, по запасам ко</w:t>
        <w:softHyphen/>
        <w:t>торых Африка занимает первое место среди других регионов мир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марганцевые и хромовые руд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хромовые руды и нефт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) нефть и оловянные руд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) оловянные руды и марганцевые руд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 Большинство стран Африки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хорошо обеспечены теплом и влаго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) хорошо обеспечены теплом, но не влаго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хорошо обеспечены влагой, но не тепл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плохо обеспечены и теплом, и влаго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5. Африка является регионом мира, в котором по</w:t>
        <w:softHyphen/>
        <w:t>казатели естественного прирост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выше среднемировы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соответствуют среднемировы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) ниже среднемировы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являются отрицательными, то есть наблюдает</w:t>
        <w:softHyphen/>
        <w:t>ся естественная убыль населен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6. Найдите ошибку в перечне религий, которые широко распространены в Африк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христианство;     2) мусульманство;      3) буддизм;       4) традиционные вер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7. Один из двух самых крупных городов Африки находится в государств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ЮАР;      2) Египет;      3) Мавритания;      4) Пакиста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8. Выберите отрасль, которая опреде</w:t>
        <w:softHyphen/>
        <w:t>ляет Африку в международном разделении труд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машинострое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товарное животноводств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3) горнодобывающая промышленност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химическая промышленност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9. Установите соответствие между странами Аф</w:t>
        <w:softHyphen/>
        <w:t>рики и отраслями их специализаци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Стран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Алжир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Замбия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Эфиопия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Ливия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добыча нефти и газ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0. Тропическая Африка характеризуе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высоким уровнем урбанизации, поскольку здесь много городов-миллионер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) высоким уровнем урбанизации, поскольку здесь много промышленных центр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низким уровнем урбанизации, поскольку здесь невелика численность насел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) низким уровнем урбанизации, поскольку здесь преобладает сельское хозяйств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1. В сельском хозяйстве Тропической Африки преобладае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растениеводство;   2) животноводство;  3) эти отрасли развиты в равной сте</w:t>
        <w:softHyphen/>
        <w:t>пен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2. ЮАР выделяется среди стран Африки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самой большой площадь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самой большой численностью насел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самым высоким естественным приростом насе</w:t>
        <w:softHyphen/>
        <w:t>л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) самым высоким уровнем социально-экономиче</w:t>
        <w:softHyphen/>
        <w:t>ского развит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3. Найдите ошибку в перечне сельскохозяйст</w:t>
        <w:softHyphen/>
        <w:t>венных продуктов, которые производятся в ЮАР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шерсть;    2) зерно;     3) финики;    4) субтропические фрук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Проверочная работа по теме Зарубежная Аз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Большинство монархий Зарубежной Азии находятся в: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Центральной и Восточной Аз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Юго-Восточной Аз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Южной Аз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) Юго-Западной Ази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Развитие сельского хозяйства в Зарубежной Азии ограничивается недостатком: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земель и тепл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) тепла и трудовых ресур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трудовых ресурсов и вод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воды и земел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Найдите ошибку в перечне многонациональ</w:t>
        <w:softHyphen/>
        <w:t>ных стран Зарубежной Аз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Индонезия;      2) Иран;       3) Япония;      4) Инд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 Очень высокой плотностью населения в Зарубежной Азии выделяется государст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Монголия;      2) Саудовская Аравия;      3) Афганистан;       4) Бангладеш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5. Установите соответствие между странами Зару</w:t>
        <w:softHyphen/>
        <w:t xml:space="preserve">бежной Азии и ведущими отраслями их промышленности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ан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ОАЭ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Тайва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Ома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Бангладеш.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Отрасль промышленност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. Нефтяная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. Электронная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Легка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6. Найдите ошибку в перечне стран Зарубежной Азии, занимающихся выращиванием и экспортом ча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Китай;      2) Индия;       3) Шри-Ланка;      4) Ира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7. Самый большой по площади субрегион Зарубежной Азии — эт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Центральная и Восточная Аз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Юго-Восточная Аз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Южная Аз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Юго-Западная Аз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8. Укажите наиболее плотно населенную часть Кита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северная;      2) восточная;       3) южная;      4) западн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9. Китай занимает первое место в мире по производству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электроэнергии и стал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стали и хлопчатобумажных ткан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)  хлопчатобумажных  тканей  и  минеральных удобр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минеральных удобрений и электроэнерги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0. Мегалополис Токайдо расположен в Японии н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севере стра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) юге стра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западном побережь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восточном побережь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1. В   Японии   практически   отсутствуют   виды транспорт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железнодорожный и автомобильны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автомобильный и трубопроводны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трубопроводный и речно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речной и железнодорожны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2. Укажите самый крупный город (городскую аг</w:t>
        <w:softHyphen/>
        <w:t>ломерацию) Инд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Дели;      2) Калькутта;       3) Бомбей;       4) Мадра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3. Главный район выращивания пшеницы рас</w:t>
        <w:softHyphen/>
        <w:t>положен в Индии н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севере;      2) востоке;       3) юге;      4) запад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4. Укажите страну Зарубежной Азии, имеющую самые высокие темпы экономического рост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Япо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Малайз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Кита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) Сингапур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5. Какие страны Зарубежной Азии не входят в ОПЕК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Кувейт, Саудовская Арав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Индонезия, ОАЭ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Китай, Филиппи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Иран, Катар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Внутриконтинентальными государствами Зару</w:t>
        <w:softHyphen/>
        <w:t>бежной Азии являю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Монголия и Ирак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) Камбоджа и Ирак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Ирак и Непа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Непал и Монгол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Наиболее важный минеральный ресурс Зару</w:t>
        <w:softHyphen/>
        <w:t>бежной Азии, определяющий ее место в междуна</w:t>
        <w:softHyphen/>
        <w:t>родном разделении труда, — эт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железная руда;     2) нефть;      3) каменный уголь;        4) алмаз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Найдите ошибку в перечне религий, имеющих в Зарубежной Азии многочисленных последовате</w:t>
        <w:softHyphen/>
        <w:t>лей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протестантизм;       2) мусульманство;       3) буддизм;        4) индуиз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 Крупным районом трудовой иммиграции в За</w:t>
        <w:softHyphen/>
        <w:t>рубежной Азии являются стран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побережья Тихого океан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Южной Аз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Персидского зали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побережья Средиземного мор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5. Найдите ошибку в перечне наименее развитых в промышленном отношении государств Зарубежной Аз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Сингапур;      2) Мьянма;     3) Йемен;      4) Непал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6. Установите соответствие между странами Зару</w:t>
        <w:softHyphen/>
        <w:t>бежной Азии и ведущими подотраслями их сельско</w:t>
        <w:softHyphen/>
        <w:t xml:space="preserve">го хозяйства.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ан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Индонез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Израил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Монгол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 Филиппи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отрасль сельского хозяйств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Выращивание рис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Субтропическое земледел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. Пастбищное животноводство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7. Самый большой по численности населения суб</w:t>
        <w:softHyphen/>
        <w:t>регион Зарубежной Азии — эт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Центральная и Восточная Аз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Юго-Восточная Аз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Южная Аз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Юго-Западная Аз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8. Самый крупный город (городская агломерация) Китая — эт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Пекин;     2) Шанхай;     3) Харбин;     4) Сеул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9. Укажите главные сельскохозяйственные куль</w:t>
        <w:softHyphen/>
        <w:t>туры, выращиваемые на юго-востоке Кита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рис и ча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) чай и пшениц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пшеница и хлопчатник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хлопчатник и рис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0. Религии, наиболее распространенные в Япо</w:t>
        <w:softHyphen/>
        <w:t>нии, — эт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мусульманство и буддиз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буддизм и синтоиз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синтоизм и буддиз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буддизм и мусульманство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1. Большую часть импорта Японии составляю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различные виды топли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металлургическое сырь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продовольственные товар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) машины и оборудовани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2. Укажите самый многочисленный этнос в Ин</w:t>
        <w:softHyphen/>
        <w:t>д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бенгальцы;      2) хиндустанцы;       3) сикхи;       4) индийц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3. Главный район черной металлургии располо</w:t>
        <w:softHyphen/>
        <w:t>жен в Индии н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севере;       2) востоке;       3) юге;      4) запад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4.Укажите страну Зарубежной Азии, относящуюся по уровню социально-экономического развития к группе среднеразвитых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Израил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Турц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Кита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Инд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. Какая страна Зарубежной Азии не входит в АСЕАН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Индонез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Сингапу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Япо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) Филиппи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Проверочная работа по теме Латинская Амер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В Латинской Америке отсутствую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развивающиеся государства;   2) приморские государства;   3) федерации;   4) монархи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Выберите   латиноамериканские   государства, которые не имеют выхода к Мировому океану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Уругвай и Парагвай;    2) Парагвай и Боливия;   3) Боливия и Перу;   4) Перу и Уругва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Установите соответствие между странами Ла</w:t>
        <w:softHyphen/>
        <w:t xml:space="preserve">тинской Америки и их полезными ископаемыми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ан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Венесуэл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Чил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Ямай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Болив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Полезное ископаемо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Бокси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Оловянные ру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Медные ру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Нефт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 Латинская Америка занимает первое место сре</w:t>
        <w:softHyphen/>
        <w:t>ди регионов мира по обеспеченности ресурсами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почвенными;      2) водными;       3) гидроэнергетическими;      4) земельным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5. Наиболее распространенный в Латинской Аме</w:t>
        <w:softHyphen/>
        <w:t>рике язык — эт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английский;      2) французский;      3) испанский;      4) португальски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6. Самыми крупными городами (городскими агломерациями) Латинской Америки являю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Мехико и Рио-де-Жанейр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) Рио-де-Жанейро и Лим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Лима и Сан-Паул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Сан-Паулу и Мехико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7. В настоящее время население Латинской Аме</w:t>
        <w:softHyphen/>
        <w:t>рики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растет только за счет миграционного прито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растет только за счет естественного прирос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) растет и за счет миграционного притока, и за счет естественного прирос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сокращается из-за естественной убыли и мигра</w:t>
        <w:softHyphen/>
        <w:t>ционного отток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8. Выберите группу стран Латинской Америки, в которых металлургия достигла довольно высокого уровня развити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Мексика, Чили и Бразил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) Колумбия, Венесуэла и Панам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Боливия, Уругвай и Парагва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Никарагуа, Гондурас и Гватемал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9. Каскад ГЭС, в том числе мощнейшая гидро</w:t>
        <w:softHyphen/>
        <w:t>электростанция в мире, действует в Латинской Аме</w:t>
        <w:softHyphen/>
        <w:t>рике на рек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Амазонка;      2) Парана;      3) Ориноко;      4) Рио-Гранд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0. Найдите ошибку в перечне стран Латинской Америки, специализирующихся на экспорте коф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Мексика;       2) Колумбия;       3) Куба;       4) Бразил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1. Государство Парагвай относится к субрегиону Латинской Америк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Средняя Америка;       2) Андские страны;        3) страны бассейна Ла-Пла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2. Найдите ошибку в перечне природных ресур</w:t>
        <w:softHyphen/>
        <w:t>сов, по запасам которых Бразилия является одним из мировых лидеров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водные;       2) лесные;      3) почвенные;      4) агроклиматическ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3. Наибольшая плотность населения наблюдает</w:t>
        <w:softHyphen/>
        <w:t>ся в Бразилии н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северо-западе стра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северо-востоке стра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) юго-востоке стра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юго-западе стра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4. Выберите сельскохозяйственные культуры, по сбору которых Бразилия занимает одно из первых мест в мир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картофель и сахарная свекл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сахарная свекла и сахарный тростник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сахарный тростник и апельси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апельсины и картофел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5. Современная «экономическая столица» Бра</w:t>
        <w:softHyphen/>
        <w:t>зилии — эт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Рио-де-Жанейро;     2) Сан-Паулу;     3) Сальвадор;      4) Буэнос-Айре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</w:rPr>
        <w:t>Тема 3. Географические аспекты современных глобальных проблем человеч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ие заня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Использование географических карт для выявления регионов с неблагоприятной экологической ситуацией, а также географических аспектов других глобальных проблем человече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Выявить и оценить важнейшие международные события и ситуация, связанные с глобальными проблемами человече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лобальные проблемы человечест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ырьевая, энергетическая, демографическая, продовольственная и экологическая проблемы как особо приоритетные, возможные пути их реше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блема преодоления отсталости развивающихся стран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ль географии в решении глобальных проблем человече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Проверочная работ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Укажите количество главных глобальных пробле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1—2;       2) 8—10;       3) 40—45;         4) 90—1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В результате аварии на Чернобыльской АЭС особенно сильно пострадали территори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Турции и Болгар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Болгарии и Украи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Украины и Белорусс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Белоруссии и Турци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По прогнозам ООН, численность населения Земли к 2050 г. составит примерн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6 млрд. чел.;       2) 7,5 млрд. чел.;         3) 9 млрд. чел.;       4) 10,5 млрд. че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 Опасность мировой ядерной войны начала осла</w:t>
        <w:softHyphen/>
        <w:t>бевать в конц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1940-х гг.;        2) 1960-х гг.;        3) 1980-х гг.;        4) 1990-х г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5. Найдите ошибку в перечне стран, где среднее количество килокалорий, потребляемых человеком в сутки, превышает среднемировой уровень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Италия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 Австралия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Аргентин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Индонез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6. Коэффициент полезного использования уже до</w:t>
        <w:softHyphen/>
        <w:t>бытого топлива и сырья обычно составляет в настоя</w:t>
        <w:softHyphen/>
        <w:t>щее врем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0,1;      2) 0,3;       3) 0,6;       4) 0,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7. Укажите смертельно опасную болезнь, которая в настоящее время практически полностью ликвиди</w:t>
        <w:softHyphen/>
        <w:t>рована во всем мир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оспа;       2) малярия;        3) СПИД;         4) ра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8. Найдите ошибку в перечне отраслей, характер</w:t>
        <w:softHyphen/>
        <w:t>ных для портово-промышленных комплексов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судострое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нефтепереработ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деревообработ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) металлургия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9. Страна, которая является одним из мировых лидеров в освоении космоса, — эт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Япония;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 Германия;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Австралия;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Росс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0. Выберите пару стран, относящихся к наибо</w:t>
        <w:softHyphen/>
        <w:t>лее отсталым в мир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Греция и Португал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Аргентина и Чил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Чад и Ниге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Малайзия и Индонез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1. Глобальная проблема, не характерная для развитых стран, — эт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голод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загрязнение окружающей сред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освоение космос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) освоение Мирового океа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2. В глобальных прогнозах развития человечест</w:t>
        <w:softHyphen/>
        <w:t>ва 1990-х гг. преобладал подход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пессимистический;       2) оптимистическ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3. Гипотеза «Ойкуменополиса» предполагае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создание на Земле зоны сплошного городского рассел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) прекращение роста численности населения Земл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потепление климата на Земл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похолодание климата на Земл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4. Стратегия устойчивого развития принята под эгидой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ТО;       2) ЮНЕСКО;       3) ООН;      4) АСЕА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5. Найдите ошибку в перечне главных компо</w:t>
        <w:softHyphen/>
        <w:t>нентов стратегии устойчивого развит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устойчивое экономическое развит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устойчивое социальное развит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устойчивое политическое развит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устойчивое экологическое развит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>Раздел 3. Обществознание</w:t>
      </w:r>
    </w:p>
    <w:p>
      <w:pPr>
        <w:pStyle w:val="Normal"/>
        <w:keepNext w:val="true"/>
        <w:keepLines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</w:r>
    </w:p>
    <w:p>
      <w:pPr>
        <w:pStyle w:val="Normal"/>
        <w:keepNext w:val="true"/>
        <w:keepLines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</w:rPr>
        <w:t>Тема 1. Начала философских и психологических знаний о человеке и обществе</w:t>
      </w:r>
    </w:p>
    <w:p>
      <w:pPr>
        <w:pStyle w:val="Normal"/>
        <w:keepNext w:val="true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актические заня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. Заполнить таблицы «Основные идеи философской антропологии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2. Психологические тесты на определение темперамента, индивидуальных особенностей характера и т.д. Анализ «Пирамиды потребностей» А. Маслоу и «Этапов социализации» Э. Эриксона. Составление схемы: «Агенты и уровни социализации». Ролевая игра на решение поведенческих задач с опорой на личный опыт студентов. Ролевая игра на совместную деятельность «Совещание». Заполнение таблицы «Типы мировоззрения». Решение логических задач, посвященных проблемам познания. Тест по теме: позна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. Провести дифференциально-диагностического опрос по профессиональным предпочтениям. Составить схемы «Общество как система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4. Дискуссия «Природа и общество: как достичь гармонии?». Составить опорный сигнал «Теории социального развития». Дебаты «Глобализация – за и против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Тест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 В основе чувственного познания лежи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</w:t>
        <w:tab/>
        <w:t>Представление;           2. Восприят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.</w:t>
        <w:tab/>
        <w:t>Понятие.                       4. Ощущ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2. Рациональное познание характеризуе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</w:t>
        <w:tab/>
        <w:t xml:space="preserve">Всеобщностью и необходимостью;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. Созданием целостного образа предме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</w:t>
        <w:tab/>
        <w:t xml:space="preserve">Воспроизведением образов предметов.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 Восприятием единичного и случайног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. Верны ли следующие суждения, характеризующие человеческие способности и возможности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. Человеческие познавательные способности ничем не ограниче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Б. Человек не способен познавать истин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</w:t>
        <w:tab/>
        <w:t>верно только А;                     3. верно только Б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2.</w:t>
        <w:tab/>
        <w:t>верны оба суждения;            4. оба суждения невер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 Понятие эт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</w:t>
        <w:tab/>
        <w:t>Высказывание о предмет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2.</w:t>
        <w:tab/>
        <w:t>Мысль, отражающая общие и существенные свойства предметов и процес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</w:t>
        <w:tab/>
        <w:t>Вывод из нескольких сужд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</w:t>
        <w:tab/>
        <w:t>Непосредственное познание в сфере разум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. Объективная истин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.</w:t>
        <w:tab/>
        <w:t>Зависит от восприятия субъекта;                   3. Является вечной и неизменно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2.</w:t>
        <w:tab/>
        <w:t>Говорит о вещах как таковых;                       4. Исходит из житейского опы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.  Отличие познавательной деятельности ученого от познавательной деятельности школьника состоит в том, что он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1) использует экспериментальные методы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подходит к работе творчес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3) развивает свои интеллектуальные способности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добывает ранее неизвестное людям зн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7.  К познавательным процессам не относи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) подсознательное влечение                                       2) живое созерц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) теоретическое обобщение                                        4) непосредственное наблюд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8.Истинное знание, в отличие от ложног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требует усилий для своего поним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выявляется только в ходе эксперимен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соответствует самому предмету позн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4) имеет широкие возможности для своего распростра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9. Относительная истина, в отличие от абсолютной, является знание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1) неполным                              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не получившим научного подтвер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3) разделяемым лишь отдельными учеными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непригодным для практического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0.Отрицают возможность познания исти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) идеалисты          2) материалис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агностики           4) эмпир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1.К формам рационального познания относи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) суждение                2) ощущ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представление        4) восприят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2. Чувственное познание, в отличие от рациональног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1) дает наглядный образ предмета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формирует суждение о н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3) абстрагируется от второстепенных черт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схватывает сущность предм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3. Знания, основанные на житейском опыт в отличие от научны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) Относятся к узкому кругу явлений2) имеют субъективный характ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З) не предполагают строгих логических доказатель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4) добываются только в процессе трудовой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4.  Процесс познания человеком самого себя в отличие от познания им окружающего мир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1) начинается лишь в школьном возрасте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не содержит объективной Ист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3) не имеет практического значения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ведет к формированию «образа-я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5.  В научном познании истина достигается с помощью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) прозрения и откров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астрологического исчис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выдвижения гипот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создания художественного обра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6. К особенностям научного знания, в частности, относи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очевидность для кажд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соответствие цели и сред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) проверяемость и обоснован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4) сложный характер из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7. Утверждение: «С возрастом у многих людей начинает портиться характер является примеро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) мифологического зн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научного зн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З) житейского зн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паранаучного зн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8. В научном познании, в отличие от других видов позн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используются результаты наблюд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экспериментально подтверждаются полученные выво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)осуществляется опора на накопленный опы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4) применяются законы логик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9. И чувственное, и рациональное позн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) формирует знания и представления о предме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2) использует логические умозаклю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начинается с ощущ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4) дает наглядный образ предмет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20. Верны ли следующие суждения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 Осо6еностью социального познания является влияние мнения исследователя на оценку фак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Б. Научное изучение общества требует объективного подхода факт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верно только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верно только 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верны оба су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оба суждения невер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1. Особенностью социального познания являе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совпадение объекта и субъекта позн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2) относительный характер добываемых исти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З) преобладание эмпирического уровня познания над теоретичес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использование при изучении явлений мысленных мод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22. Общественные науки, так же как естественны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широко используют в познании явлений метод эксперимен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2) нацелены на добывание объективной истин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З) развиваются преимущественно в крупных научных центр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базируются на единой общепринятой теории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</w:rPr>
        <w:t xml:space="preserve">Тема 2. Основы знаний о духовной культуре человека и общест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Практические занят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1. Групповая дискуссия «Плюсы и минусы массовой культуры»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Тес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ариант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 Главное, чего нет у философии, но что есть у науки - эт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.</w:t>
        <w:tab/>
        <w:t>Проблемность            3. Прогностич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</w:t>
        <w:tab/>
        <w:t>Доказательность        4. Систем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2. К концу какого века вопрос о морально-нравственной ответственности ученых за результаты своей деятельности стал особенно актуальным и превратился в этико-философскую проблему?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. Что такое наука, научная деятельность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Это, прежде всего деятельность по получению нового зн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Б) научная деятельность – это способ удовлетворения своего личного любопыт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) наука – важная составная часть общ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Г) наука совершенно независимый от культуры элемен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 Чем отличаются научные знания от других знаний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точност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) глуби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В) большими предсказательными способност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Г) большой степенью фантазии (необязательно обоснованной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. Когда возникла наука? 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6. Какие три главных аспекта включает в себя нау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научные знания                   Б) научные орган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В) научная деятельность         Г) научные институ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7. Какие основные важнейшие функции присущи науке? (найдите несколько правильных ответов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А) мировоззренческая        Б) познаватель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) эстетическая                  Г) практическая         Д) предсказатель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8. В каком веке произошло окончательное слияние науки и производства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9. Какие из нижеперечисленных положений соответствуют потребностям сегодняшней жизн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задача ученого открывать новое о последствия открытия пусть думают друг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Б) любой ученый должен думать и над вопросом о том, чему служит его достижение и достижения других уче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верно только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верно только 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верны оба су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4) оба суждения невер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0.  В научном познании истина достигается с помощью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) прозрения и откровения                     2) астрологического исчис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выдвижения гипотез                           4) создания художественного обра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1. К особенностям научного знания, в частности, относи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очевидность для каждого                    2) соответствие цели и сред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) проверяемость и обоснованность      4) сложный характер из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2. В научном познании, в отличие от других видов позн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) используются результаты наблюд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экспериментально подтверждаются полученные выво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осуществляется опора на накопленный опы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4) применяются законы логик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3. Научное познание не характеризуе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</w:t>
        <w:tab/>
        <w:t>установлением причинно-следственных связей явл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2.</w:t>
        <w:tab/>
        <w:t>построением логически непротиворечивых умозаключ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</w:t>
        <w:tab/>
        <w:t>опорой на чувственное восприят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</w:t>
        <w:tab/>
        <w:t>чисто теоретическими построени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4. Научное познание использует (Определите неверный ответ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</w:t>
        <w:tab/>
        <w:t>индукцию;           3. дедукци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2.</w:t>
        <w:tab/>
        <w:t>воображение;      4. анализ;         5. синте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5. Верны ли следующие суждения о роли современной науки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А. Современная наука является важной составной частью общественного производ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. Современная наука оказывает значительное влияние на жизнь человека и обще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. – верно только А;                  2. – верно только Б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. – верны и А, и Б;                   4– оба суждения невер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6.Только научное знание обладает следующими свойствами (выберите несколько правильных ответов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. – очевидностью для всех и каждог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2. – экспериментальным подтверждением гипотез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. – внутренней непротиворечивость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4. – специальным язык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5. – использованием специальных методов сбора и обработки информ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6. – направленностью на установление (раскрытие) сущности предметов, явлений и процес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7. – нацеленностью на практический результа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8. – соответствием цели используемым средств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7. Соотнесите понятия и их определе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А) Детерминизм</w:t>
        <w:tab/>
        <w:t xml:space="preserve"> 1) (от греч. - мнение, постановление, решение) - положение, которое принимается за непререкаемую истину, но зачастую имеет абстрактный, оторванный от реальный жизни характ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Б) Индукция</w:t>
        <w:tab/>
        <w:t>2) (в переводе с греч. - веду беседу, рассуждаю) как способ мышления учитывает многообразие связей исследуемого явления, взаимодействие противоположных тенденций в процессе его развит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В) Интуиция</w:t>
        <w:tab/>
        <w:t>3) (от лат. - определяю) - философское учение об объективной, закономерной связи и всеобщей обусловленности всех явлений и процессов ми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Г) Диалектика</w:t>
        <w:tab/>
        <w:t xml:space="preserve"> 4) форма умозаключения, характеризующаяся переходом от частного к общему путем обобщения отдельных фак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Д) Догма</w:t>
        <w:tab/>
        <w:t>5) (внимательно смотрю, рассматриваю), способность познания истины путем ее прямого усмотрения без какого-либо обоснования или доказатель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8. Выделите в тексте верные и неверные утвер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Текст с ошибк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(1) В структуре научного знания выделяют два уровня – эмпирический и теоретическ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(2) Эмпирическое, или опытное, знание – это знание конкретных фактов. (3) Оно накапливается только путем наблюдений. (4) Наблюдая какой-либо объект, человек может установить его объективные характеристики, свойства. (5) Так, многолетние наблюдения за Венерой позволили установить наличие на ней плотного слоя атмосфер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(6) Близок к наблюдению эксперимент, но он уже не дает чистого знания, потому что здесь человек вмешивается в естество изучаемого объекта: помещает в несвойственную предмету среду, испытывает в экстремальных условиях и т.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(7) Таким образом, получаемое в ходе эксперимента знание лишь условно можно считать истинным, объективны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(8) На теоретическом уровне наука еще дальше уходит от действительности. (9) Здесь используются понятия, за которыми нет никаких реальных объектов: абсолютно твердое тело, идеальный газ, материальная точ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оэтому факты оспорить трудно, а теории опровергаются легко. За несколько десятилетий существования науки в ней сменилось несколько десятков теорий, причем каждая последующая полностью опровергала предыдущу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ариант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 Религия возникл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</w:t>
        <w:tab/>
        <w:t>вместе с возникновением общества и челове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</w:t>
        <w:tab/>
        <w:t>с образованием цивилиз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.</w:t>
        <w:tab/>
        <w:t>в осевое время (VIII-II вв. до н.э.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</w:t>
        <w:tab/>
        <w:t>начатки религии существуют и в животном мир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 Религия представляет собой (Определите один неверный ответ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.</w:t>
        <w:tab/>
        <w:t>веру в сверхъестественно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</w:t>
        <w:tab/>
        <w:t>веру в благой Абсолю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.</w:t>
        <w:tab/>
        <w:t>стремление в жизни к беспредельному совершенствованию, очищению и спасени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</w:t>
        <w:tab/>
        <w:t>особый вид духовного позн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.</w:t>
        <w:tab/>
        <w:t>стремление познать мир в его причинно-следственных связ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. Вставьте пропущенное сло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Религии распространившиеся на значительной территории земного шара среди людей различных этносов и играющие высокую роль в мировой культуре называются ________религи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 Соотнесите понятия с их определениям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А) Монотеизм</w:t>
        <w:tab/>
        <w:t>1. Обряды, связанные с верой в сверхъестественную способность человека воздействовать на людей и явления приро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Б) Магия</w:t>
        <w:tab/>
        <w:t>2. ранняя форма религии, сущность которой состоит в поклонении какому-либо животному или растению и в вере в свое происхождение от н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В) Тотемизм </w:t>
        <w:tab/>
        <w:t>3. Вера в единого Бога, вседержителя сущег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Г)  атеизм</w:t>
        <w:tab/>
        <w:t>4. ранняя форма религии, сущностью которой является поклонение неодушевленным предметам, обладающим сверхестественными свойств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Д)  фетишизм</w:t>
        <w:tab/>
        <w:t>5. отрицание веры в сверхъестественное, отношение к религии как к форме духовной культуры человечества, созданной самими людь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Е) анимизм</w:t>
        <w:tab/>
        <w:t>6. Вера вдухов и души, управляющих людьми, предметами и явлениями окружающего мира; воззрение, согласно которому люди, животные, растения и предметы, наряду с чувственно воспринимаемой стороной обладают особым, активным, независимым от телесной природы началом – душо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5. Основой какой религии является учение о перевоплощении душ (сансара), происходящем в соответствии с законом воздаяния (карма) за добродетельное или дурное поведение, определяемое почитанием верховных богов (Вишну или Шивы) или их воплощений и соблюдением кастовых бытовых правил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 индуизм;              2. исл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 иудаизм               4. синтоиз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. Вставьте пропущенное сло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«Религии, основанные на вере в единого Бога называются ____________ религиями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7. Соотнесите элементы духовной культуры и их социальные функц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А) наука</w:t>
        <w:tab/>
        <w:tab/>
        <w:t>1. эстетическ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) искусство</w:t>
        <w:tab/>
        <w:t>2. познаватель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) религия</w:t>
        <w:tab/>
        <w:t>3. психотерапевтическ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8. Вставьте пропущенное сло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ера в сверхъестественное, в существование человеческой души и ее бессмертие называется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9. Вставьте пропущенное сло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Религии исповедуемые людьми одной национальности называются __________ религи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10. Какие религии относятся к мировым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 зороастризм, синтоизм, даосиз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 иудаизм, конфуцианство, мусульманств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 православие, католицизм, протестантиз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4. буддизм, христианство, исл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1. Тотемизм в древнем обществе был обусловлен необходимостью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</w:t>
        <w:tab/>
        <w:t>познания ми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2.</w:t>
        <w:tab/>
        <w:t>обеспечения единства племени или род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</w:t>
        <w:tab/>
        <w:t>добывания средств к существовани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</w:t>
        <w:tab/>
        <w:t>устрашения представителей других племе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2. Функциями религии является деятельность (Определите неверный ответ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</w:t>
        <w:tab/>
        <w:t>хозяйственна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</w:t>
        <w:tab/>
        <w:t>психотерапевтическа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</w:t>
        <w:tab/>
        <w:t>социальна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</w:t>
        <w:tab/>
        <w:t>духовн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3. Целью развитой религии является достижен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</w:t>
        <w:tab/>
        <w:t>материального благополуч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</w:t>
        <w:tab/>
        <w:t>социального положения и значим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.</w:t>
        <w:tab/>
        <w:t>спасения душ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</w:t>
        <w:tab/>
        <w:t>познания ми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.</w:t>
        <w:tab/>
        <w:t>управления силами приро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4.Верны ли следующие суждения о современных мировых религиях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А. древнейшей из современных мировых религий является буддиз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Б. К числу современных мировых религий принадлежат конфуцианство и зороастриз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. – верно только 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2. – верно только Б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. – верны и А, и Б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4. – оба суждения невер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5. Церковь, секта, деноминация – эт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А) субъекты религиозных отношений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Б)  средства культовой деятельности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)  типы религиозных объедин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6. Какое из религиозных течений включает в себя следующие основные религиозные догмат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</w:t>
        <w:tab/>
        <w:t xml:space="preserve">вера в пророков и посланников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</w:t>
        <w:tab/>
        <w:t xml:space="preserve">вера в ад и рай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-</w:t>
        <w:tab/>
        <w:t xml:space="preserve">вера в ангелов и демонов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</w:t>
        <w:tab/>
        <w:t xml:space="preserve">вера в божественное предопределение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</w:t>
        <w:tab/>
        <w:t>вера в бессмертие душ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А) Христианство,  Б) Буддизм,   В) Иудаизм,  Г) Исл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7. Из перечисленных религиозных направлений выберите те, что не относятся к ислам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А) Сунизм;   Б) Сикхизм;  В) Синтоизм;   Г) Шиизм;   Д) Мюридиз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8. Какие религии можно отнести к монотеистическим – богооткровенным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А)  христианство   Б) буддизм    В) ислам   Г) индуизм   Д) конфуциан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9. Какая из перечисленных причин возникновения религии кажется вам наиболее подходящей (истинной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религия есть порождение некоего сверхъестественного нач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Б) религия возникла на низком уровне развития экономики как реакция на несвободу, зависимость от явлений природы и других людей в форме веры в Бога или Божественный абсолют, веры, которая позволяла обрести свободу и власть над природ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. – верно только 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2. – верно только Б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. – верны и А, и Б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4. – оба суждения невер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20. Какая функция религии позволяет ей оценивать мир, эмоционально принимать его или отвергать его, объяснять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регулятивная       Б) компенсатор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) мировоззренческая    Г) трансляцион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keepNext w:val="true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ариант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1. Что такое искусство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уровень, ступень общественного развития, материальной и духовной культур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Б) совокупность материальных ценностей, которыми обладает то или иное общество, находящееся на определенной стадии развит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В) неотъемлемая составная часть духовной культуры, специфический род духовного освоения человеком действительности, формирующий и развивающий его способности творчески преобразовывать окружающий мир и самого себя по законам красот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2. Какие отрасли знания изучают искусство? (перечислите не менее 4-х названий научных дисциплин)  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3. О какой только человеку присущей способности идет речь в (приведенном ниже отрывке. "...приобретенная сознанием способность сосредоточиться на самом себе и овладеть самим собой как (предметом, обладающим своей специфической устойчивостью и (своим специфическим значением, – способностью не просто познавать, а познавать самого себя; не просто знать; а знать, что знаешь" (П. Тейяр де Шарден)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А) синкретизм;    Б) рефлексия;В) абстракция;       Г) логи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4. Что такое мимесис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созвучие;    Б) подражание;       В) гармо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5. Как называл П. Сорокин тип искусства, описанный в данном отрывке: "Оно мало уделяет внимания личности, предметам и событиям чувственного эмпирического мира. Поэтому нельзя найти какого-либо реального пейзажа, жанра, портрета. Ибо цель не развлекать, не веселить, не доставить удовольствие, а приблизить верующего к Богу"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чувственное искусство;                  Б) идеациональное искус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В) идеалистическое искусство            Г) эклектичное искус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6. Выберите правильное высказывание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А) Катарсис – очищение через сострадание и стр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Б) Катарсис – система норм, правил, господствующая в художественном направл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В) Катарсис – гармония внешнего и внутреннего состояния челове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7. Кому принадлежит термин "дегуманизация искусства"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Г. Гадамеру;                 Б) Ф. Ницш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В) X. Ортеге-и-Гассету;   Г) А. Кам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8. Выберите правильное высказывание из нижеследующих и приведите не менее 5-и аргументов в поддержку своей точки зр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А) Кич – синоним псевдоискусства, относящегося к самым нижним пластам массовой культур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Б) Кич – высшая форма проявления художественности в искусств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9. Какие черты творческого мышления вы можете выделить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А) способность находить и формулировать проблемы;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) оригинальност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В) способность к анализу и синтезу;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Г) гибкость мышл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Д) генерирование многочисленных и разнообразных идей;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Е) все перечисленно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Ж) все перечисленное, кроме четвертого пунк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0.Символ – это 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.</w:t>
        <w:tab/>
        <w:t xml:space="preserve">Как называл П. Сорокин описанный ниже тип искусства: "Его мир частично сверхчувственный, частично чувственный, но только в самых возвышенных и благородных проявлениях чувственной действительности. Его герои то боги и другие мистические создания, то реальный человек, но только в его благороднейшем проявлении"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А) идеациональное искусство;         Б) эклектичное искусств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) чувственное искусство;                Г) идеалистическое искусств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12. Какие из нижеперечисленных смыслов соответствуют понятию "логос"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язык, слово, речь;                         Б) понятие, суждение, смыс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В) Логос несет в себе многообразие образ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Г) Логосом творится новая жизнь;   Д) все перечисленное выш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3. Соотнесите названия стилей современного искусства и их опреде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. Видео-арт</w:t>
        <w:tab/>
        <w:t xml:space="preserve">А). Направление, возникшее в изобразительном искусстве 1950–1960-х годов в США, использующие образы продуктов массового потребления. Понятие ветет свое  происхождение от англ. popart, сокращение от popularart, этимологию также связывают с англ.рор – отрывистый удар, хлопок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2. Поп-арт</w:t>
        <w:tab/>
        <w:t>Б). Направление в изобразительном искусстве последней трети XX в., сочетающее предельную натуральность образов с эффектами их драматического отчуждения. Живопись и графика тут зачастую уподобляются фотографии (отсюда его второе название), скульптура представляет собой натуралистические тонированные слепки с живых фигу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. Боди-арт</w:t>
        <w:tab/>
        <w:t>В). Направление в изобразительном искусстве, использующее для выражения художественной концепции возможности видеотехники, компьютерного и телевизионного изображ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4. Соц-арт</w:t>
        <w:tab/>
        <w:t>Г) Художественное течение второй половины XX века, использующее различные оптические иллюзии, основанные на особенностях восприятия плоских и пространственных фигу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5. Оптическое искусство</w:t>
        <w:tab/>
        <w:t>Д) Одно из направлений постмодернистского искусства, сложившееся в СССР в 1970-х годах в рамках так называемой альтернативной культуры, противостоящей государственной идеологии того периода, высмеивающее расхожие мотивы советской политической агит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6. Гиперреализм</w:t>
        <w:tab/>
        <w:t xml:space="preserve">Е).Ведущее направление в искусстве 60-70-х годов, в котором лежащая в основе произведения концепция оказывается важнее художественной реализации;  рассматривает художника как генератора идей, а не создателя вещей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7. Концетпуализм</w:t>
        <w:tab/>
        <w:t xml:space="preserve">Ж). Направление в живописи и скульптуре, распространившееся в 1960 -1970-е годы главным образом в СШ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Как явствует из названия, искусство здесь сведено к минимуму, основной сущности, оно чисто абстрактно, объективно и анонимно, лишено внешней декоративности или экспрессивного жест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8. Минимализм</w:t>
        <w:tab/>
        <w:t>З). Одна из форм авангардного искусства, где главным объектом творчества становится тело человека, а содержание раскрывается с помощью поз, жестов, нанесения на тело зна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9. Граффити </w:t>
        <w:tab/>
        <w:t>И).Направление в современном искусстве обыгрывающее реальное движение всего произведения или его составляющи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0. Кинетическое искусство</w:t>
        <w:tab/>
        <w:t>К) Название происходит от итальянского слова “нацарапанный”. Так что под это определение можно подвести все, что угодно, включая наскальные рисунки, но этим термином принято обозначать художества на стенах домов и в метро с помощью баллончиков с краской (изредка – маркеров) чаще всего выдержанное в одном стил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14.Прочитайте отрывок из новостной ленты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Сформулируйте свое мнение по следующим вопросам и приведите не менее 3-х аргументов в защиту своей пози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А) Экспозиция «Запретное искусство» - это новое слово в современном искусстве или акт хулиганства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) Реакция Арт-группы «Война» - это проявление гражданской позиции или эпатажная саморекла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Предложите Ваш способ организации выставки, не затрагивающий чувства верующи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МОСКВА, 12 июля 2010 г.. /ИТАР-ТАСС/. Таганский суд столицы признал организаторов выставки "Запретное искусство- 2006" виновными в возбуждении ненависти. В настоящее время оглашение приговора продолжается. По его окончании подсудимым будет назначено наказание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"Бывший директор Музея и общественного центра имени Андрея Сахарова Юрий Самодуров и экс-заведующий отделом новейших течений Государственной Третьяковской галереи Андрей Ерофеев совершили действия, направленные на возбуждение вражды и розни", - сказала судь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В приговоре указано, что подсудимые "допустили публичное оскорбление христианства". Судья, касаясь одной из картин экспозиции, отметила, что "совмещение образов Христа и Мики-Мауса представляют собой циничные издевательства и оскорбления православных верующих"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Выставка "Запретное искусство - 2006" проходила с 7 по 31 марта 2007 года в Сахаровском центре на Земляном валу. На ней были представлены произведения, по тем или иным причинам не разрешенные к показу в других московских музеях и галереях. Так, часть работ касалась темы религии, где авторы сочетали христианскую символику и предметы культа с "объектами повседневности" и массовой культуры - Микки-Маусом, черной икрой, нецензурными надписями и т.д. При этом все экспонаты были скрыты от зрителей фальшстеной и рассмотреть произведения искусства можно было только через специальные маленькие отверстия в н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Отметим, что перед началом заседания арт-группа "Война" раскидала более 3,5 тысячтараканов в коридоре суда в знак протеста против процесса над организаторами выставки. После акции был задержан участник арт-группы "Война" Петр Верзилов, а также активистка движения "Солидарность" Анастасия Рыбаченко. Сейчас они доставлены в Таганское ОВД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</w:rPr>
        <w:t xml:space="preserve">Тема 3. Социальные отношен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актические занят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. Ролевая игра «Социальные роли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Определение алгоритма поведения в социальных ситуациях, исполнение основных социальных ролей. Анализ новостной информации, посвященной социальным конфликтам. Составление схемы «Социальный конфликт – причины и последствия». Составление картины социальной стратификации современной РФ. Анализ текущей деятельности  Министерства культуры, молодежной политики и массовых коммуникаций Пермского края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Тест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. Социальная стратификация – это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2. Изменение человеком или группой своего социального положения в обществе называется 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 К исторически сложившимся этническим общностям относя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класс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государ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народ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стра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4. Общность исторического пути, территории, литературного языка, экономических связей и духовной культуры является важнейшим признако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н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2) класс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государ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народ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. Люмпены – это 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6. К нисходящей социальной мобильности относи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переход с военной службы на гражданск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переезд из города в сельскую мест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) переход с руководящей должности на рядовую рабо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переход с частного предприятия на государствен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7. К восходящей социальной мобильности относи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переезд из удаленного района в центр гор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переход из мелкой фирмы в более круп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смена граждан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4) брак с представителем высшего клас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8. Маргиналы – это 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9. Одним из показателей социального статуса человека являются ег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природные задат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политические убе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религиозные взгля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вид профессиональной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0. Семью как малую группу отличает от других малых групп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общность бы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постоянство соста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) совместное владение средствами 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единство политических взгля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1. Социология как наука изучает (допишите предложение до кон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2. Происходящий во многих странах рост среднего класс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препятствует социальной моби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подрывает позиции высших слоев общ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) усиливает социальное неравен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делает общество более стаби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3. Происходящее в развитых странах сокращение численности рабочего класса вызван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переходом из индустриальной в постиндустриальную стадию разви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возрастанием роли сельского хозяй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) кризисными явлениями в экономи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общим уменьшением численности насе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4. Социальное неравенство проявляется в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) различиях между людьми по природным способностям и склонностя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привилегиях для отдельных групп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) установленных законом возрастных ограничений на занятие некоторых государственных пос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проведении вступительных экзаменов на конкурсной осно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5. К статусной роли учащегося относи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помощь родителям по дому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регулярное выполнение домашних зада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забота о младших в семь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4) занятия в кружках и секци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6. К социальной сфере жизни общества относи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производство материальных бла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2) борьба политических партий за вла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государственная поддержка бедных слоев общ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появление новых направлений в искусст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7. Причины социального неравенства с марксистской точки зр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коренятся в отношениях собств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2) обусловлены природными различиями люд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вызваны различиями в образовании и культу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являются следствием несовершенства зако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8. Соотнесите понятия и их определе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А) Национализм</w:t>
        <w:tab/>
        <w:t xml:space="preserve"> 1) понятие, обозначающее приспособленчество, пассивное принятие существующего порядка вещей, господствующих мнений и т.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Б) Социальная политика</w:t>
        <w:tab/>
        <w:t>2) человек, считающий весь мир своим отечеством; отвергающий свою принадлежность к какому бы то ни было этносу или другой локально-узкой референциальной (идентификационной) групп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В) Космополит</w:t>
        <w:tab/>
        <w:t xml:space="preserve"> 3) (от лат.  ум, образ мыслей, душевный склад) - совокупность умственно-духовных установок индивида или социальной группы, обусловливающая его (ее) миро- и самовосприятие, мысли и чувства, ценности и повед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Г) Ментальность</w:t>
        <w:tab/>
        <w:t>4)  в первом значении (синоним патриотизма) - набор символов и верований, которые обеспечивают индивиду чувство причастности к своему народу. Второе значение этого понятия имеет негативный смысл и отражает идеологию, культивирующую идею принципиального отличия данного этноса от других этносов, обостренное сознание "мы-чужие", недоверчиво враждебное отношение к представителям иных этно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Д) Конформизм</w:t>
        <w:tab/>
        <w:t>5)  это политика регулирования социально-экономических условий жизни общества, направленная на поддержание отношения справедливости в обществе, регулирование отношений между отдельными социальными группами, обеспечение условий повышения уровня жизни всех членов обще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9. В современной России уровень социальной напряженности в последнее врем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повыш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) пониж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) остается стаби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еречислите не менее 5 социальных фактов, иллюстрирующих вашу позиц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0. Прочитайте  текст. Ответьте на нижеследующие вопрос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. Что относит автор к наиболее широко используемым средствам борьбы с бедностью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2. Какую цену приходится, по мнению автора, платить за искоренение бедности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З. Очевидно, что высокие налоги и рост бюрократии препятствуют экономическому росту. Можно ли с этих позиций цену, которую платит общество за искоренение бедности, считать приемлемой? Свой вывод обоснуйт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4. Как состоятельная часть английского общества относится к бедным и бедности? Чем, по-вашему, объясняется такое отношение? Соответствует ли оно реальному положению дел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5. А каково, по-вашему, отношение к бедности в нашем обществе? Сопоставьте его с позицией британцев. Сделайте выво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очему бедные люди остаются бедными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Некоторые общие механизмы, которые могут повлиять на уровень бедности, уже прочно укоренились. К их числу относятся хорошо организованные программы социального обеспечения, подкрепленные государственной политикой, активно направленной на сокращение безработиц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Некоторые страны – такие, как Швеция, – добились того, что абсолютная бедность в них практически исчезла. Цена, которую должно было общество за это заплатить, включает не только высокие налоги, но и расширение бюрократических правительственных служб, обладающих изрядной властью. Рыночные механизмы усиливают имущественное неравенство, что наблюдалось в последние десятилетия в Великобритании. &lt;...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Исследования показали, что большинство англичан считают, что бедные сами повинны в своем положении, и подозрительно относятся к тем, кто живет на подачки правительства. В то же время многие полагают, что люди, живущие на пособие, в состоянии найти работу, если бы они поставили перед собой такую цель. К сожалению, подобные взгляды никак не учитывают реалий проблемы бедности. Ведь около четверти тех, кто официально признан бедным, работают, но зарабатывают слишком мало, чтобы вырваться из нище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Итак, кто попадает в число бедных? Вероятнее всего, в эту группу могут попасть люди из следующих категорий; частично занятые, безработные, люди старшего возраста, больные и инвалиды, члены больших семей или семей, где только один родитель. Многие сравнительно обеспеченные люди по выходе в отставку сталкиваются с резким сокращением дох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Значительную долю бедных составляют неполные семьи, где глава почти всегда женщина (Э. Гидденс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</w:rPr>
        <w:t>Тема 4. Политика как общественное яв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актические заня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. Дискуссия «Россия и международные организации. Зависимость или партнерство?». Составление опорного сигнала «Политический статус личности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2. Круглый стол: «Молодежь в политических процессах современной России». Анализ программных документов политических партий РФ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Основные темы для обсужде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–</w:t>
      </w:r>
      <w:r>
        <w:rPr>
          <w:rFonts w:cs="Times New Roman" w:ascii="Times New Roman" w:hAnsi="Times New Roman"/>
          <w:bCs/>
          <w:color w:val="000000"/>
        </w:rPr>
        <w:tab/>
        <w:t xml:space="preserve"> Молодежь и их роль в студенческих объединениях, организациях, научных обществ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–</w:t>
      </w:r>
      <w:r>
        <w:rPr>
          <w:rFonts w:cs="Times New Roman" w:ascii="Times New Roman" w:hAnsi="Times New Roman"/>
          <w:bCs/>
          <w:color w:val="000000"/>
        </w:rPr>
        <w:tab/>
        <w:t>Молодежь в политических партиях и движениях и структурах гражданского обще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–</w:t>
      </w:r>
      <w:r>
        <w:rPr>
          <w:rFonts w:cs="Times New Roman" w:ascii="Times New Roman" w:hAnsi="Times New Roman"/>
          <w:bCs/>
          <w:color w:val="000000"/>
        </w:rPr>
        <w:tab/>
        <w:t xml:space="preserve"> Проблема участия молодежи в политической жизни региона и страны, молодежная политик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–</w:t>
      </w:r>
      <w:r>
        <w:rPr>
          <w:rFonts w:cs="Times New Roman" w:ascii="Times New Roman" w:hAnsi="Times New Roman"/>
          <w:bCs/>
          <w:color w:val="000000"/>
        </w:rPr>
        <w:tab/>
        <w:t xml:space="preserve"> Проблемы участия молодежи в выбор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3. Составить анализ избирательной кампании в Государственную Думу РФ. Защита «Я - позиции». Анализ политической рекламы, использованной на выборах в ГД. Составить таблицы «Черный и белый </w:t>
      </w:r>
      <w:r>
        <w:rPr>
          <w:rFonts w:cs="Times New Roman" w:ascii="Times New Roman" w:hAnsi="Times New Roman"/>
          <w:bCs/>
          <w:color w:val="000000"/>
          <w:lang w:val="en-US"/>
        </w:rPr>
        <w:t>PR</w:t>
      </w:r>
      <w:r>
        <w:rPr>
          <w:rFonts w:cs="Times New Roman" w:ascii="Times New Roman" w:hAnsi="Times New Roman"/>
          <w:bCs/>
          <w:color w:val="000000"/>
        </w:rPr>
        <w:t>». Составление алгоритма анализа политической информации.</w:t>
      </w:r>
    </w:p>
    <w:p>
      <w:pPr>
        <w:pStyle w:val="Normal"/>
        <w:tabs>
          <w:tab w:val="clear" w:pos="720"/>
          <w:tab w:val="left" w:pos="916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ст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1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олитическая сфера жизни общества возникла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вместе с общество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вместе с древними цивилизациям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>вместе с культуро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вместе с правом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Основу политики составляет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материальные интересы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духовные потребност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>властные отношения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социальные связи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Неучастие в политической жизни общества определяется как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обскурантиз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ригориз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>абсентеиз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этатизм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Власть может быть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экономическо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политическо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духовно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социальной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5. Основой политической системы общества является -------------------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Властные отношения существовали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в родовом обществе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>в любом дифференцированном обществе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в любом обществе, дифференцированном и недифференцированно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в рабовладельческом, феодальном и буржуазном обществах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Политическая власть это (допишите определение) ______________________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8. В современном обществе легитимность власти носит характер (Определите два верных ответа)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традиционалистски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рационалистически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харизматически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ценностный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К чертам политической власти нельзя отнести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всенародность (ее единство с обществом)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легитимность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суверенность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дееспособность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Монополией правотворческой деятельности обладает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общество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государство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граждане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любой человек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 Соотнесите названия теорий происхождения государства и их определения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Теологическая теория происхождения государства</w:t>
        <w:tab/>
        <w:t>1) теория происхождения государства, которая исходит из того, что государство является продуктом завоевания одного народа другим либо подчинения одной частью общества другой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Б) Теория насилия</w:t>
        <w:tab/>
        <w:t xml:space="preserve">2) теория, которая рассматривает государство как продукт божественной воли.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) Марксистская (классовая) теория происхождения государства</w:t>
        <w:tab/>
        <w:t>3) теория происхождения государства, которая исходит из того, что государство возникает в результате общественного договора, заключенного между людьми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Г) Теория общественного договора -</w:t>
        <w:tab/>
        <w:t>4) теория, которая исходит из того, что государство возникает на развалинах родового строя в результате появления частной собственности и раскола общества на классы с непримиримыми интересами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 В родовом обществе власть строилась на основе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>личного авторитет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страх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традициях и обычаях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мифологических нормах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3. В современном развитом обществе властные полномочия осуществляются на основе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насилия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наказания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прав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авторитета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 Соотнесите понятие и его определение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Конфедерация</w:t>
        <w:tab/>
        <w:t>1) форма правления, где главой государства является монарх, который получает власть в порядке наследования или по праву родства, осуществляет ее пожизненно и не несет ответственности зав свои действия в качестве главы государства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Б) Федеративное государство</w:t>
        <w:tab/>
        <w:t>2) это форма правления, при которой глава государства (президент) является выборным и сменяемым, его власть считается производной от представительного органа или избирателей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) Монархия</w:t>
        <w:tab/>
        <w:t>3) временный союз государств, предназначенный для решения задач экономического, политического или военного характера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Г) Унитарное государство</w:t>
        <w:tab/>
        <w:t>4) такая форма государственного устройства, в структуру которой помимо центральной власти входят государственные образования, обладающие политической самостоятельностью, включающей, в частности, собственное законодательство, судебную и налоговую системы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Д) Республика</w:t>
        <w:tab/>
        <w:t>5)  такая форма государственного устройства, которая характеризуется следующими признаками: единая конституция и единая правовая система; единая система органов государственной власти и управления; единое гражданство; единство судебной системы и осуществление правосудия на основе единых норм; деление государства на административно-территориальные единицы, органы управления которых регулируют общегосударственными правовыми нормами и подчинены центральным органам государственной власти и управления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5. Для государственной власти характерно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отчужденность от народа (публичность)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институциональность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принудительное осуществление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легитимность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6. Форма правления в России до 1905 г. представляла собой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республику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абсолютную монархию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дуалистическую монархию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конституционную монархию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. СССР представлял собой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унитарное государство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конфедерацию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федерацию договорную (союзную)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федерацию конституционную, не договорную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. Для современного демократического государства не характерно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>выборность основных государственных органов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равноправие граждан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приоритет прав государств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политический и идеологический плюрализм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9. Демократия в истинном смысле слова означает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Демократию народа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Демократию с помощью народа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Демократию для народа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Управляемую демократию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. Для федеративного государства характерно (Определите два верных ответа)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>полная подчиненность субъектов федерации центральной власт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полная независимость субъектов федерации от федерального центр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>субъекты федерации действуют в рамках Конституции РФ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субъекты федерации имеют право устанавливать свои государственные языки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1. К ведению федеральных органов власти относится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принятие федеральных законов и контроль за их исполнение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>установление правовых основ единого рынк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денежная эмиссия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кредитное и финансовое регулирование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  <w:tab/>
        <w:t>внешняя политика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2. Какая концепция происхождения государства наиболее современна?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теологическая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естественно-правовая или договорная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насильственная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солидаристская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3. По форме правления государство может быть (Определите два верных ответа)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федеративны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монархически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>республикански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унитарным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4. Монархия может быть (Определите неверный ответ)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абсолютно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дуалистическо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конституционно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президентской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5. К государственной символике не относят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язык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герб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флаг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гимн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6. К органам законодательной власти относится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правительство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президент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министерства и ведомств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федеральное собрание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7. Либерализм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>ориентируется на сохранение и поддержание исторически сформировавшихся форм государственной и общественной жизн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>подчеркивает важность надындивидуальных ценносте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выступает за необходимость сильной централизованной власт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ставит целью ликвидацию различных форм государственного и общественного принуждения по отношению к индивиду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8. Либерализму несвойственен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космополитиз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гуманиз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этноцентриз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индивидуализ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  <w:tab/>
        <w:t>демократизм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9. Социализм не отстаивает право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>на цивилизованный труд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свободы личности во всех отношениях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социального равенств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на всеобщее здравоохранение и образование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0. Политические партии не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имеют программу и устав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обладают упорядоченной структуро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являются общественной организацие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основываются на идеологии.</w:t>
      </w:r>
    </w:p>
    <w:p>
      <w:pPr>
        <w:pStyle w:val="Normal"/>
        <w:tabs>
          <w:tab w:val="clear" w:pos="720"/>
          <w:tab w:val="left" w:pos="916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2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резидент РФ не имеет права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принимать законы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утверждать законы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обнародовать законы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издавать указы и распоряжения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резидент РФ не имеет права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>назначать без согласия Государственной Думы Председателя Правительства РФ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председательствовать на заседаниях правительства РФ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принимать решение об отставке Правительства РФ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утверждать военную доктрину РФ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  <w:tab/>
        <w:t>формировать Администрацию Президента РФ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Президент РФ имеет право приостанавливать действие актов органов исполнительной власти субъектов РФ в случае противоречия этих актов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Конституции РФ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Федеральным закона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>международным обязательствам РФ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правам и свободам человека и гражданина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Президент РФ не осуществляет следующее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 xml:space="preserve">решает вопросы гражданства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награждает государственными наградам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присваивает почетные звания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присваивает высшие воинские звания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  <w:tab/>
        <w:t>присуждает ученые звания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Исполнительную власть в РФ осуществляет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Президент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Правительство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>Федеральное собрание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органы местного самоуправления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6. Во всех случаях, когда Президент РФ не в состоянии выполнять свои обязанности, их временно исполняет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Председатель Государственной Думы; 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Председатель Совета Федераци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 xml:space="preserve">Председатель Конституционного Суда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Председатель Правительства РФ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По Конституции РФ не обладают неприкосновенностью следующее/ие лицо/а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>Президент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Председатель правительств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депутаты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судьи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В число государственных органов не входят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 xml:space="preserve">Федеральное собрание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Правительство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суды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представительные органы местного самоуправления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9. Президент РФ не прекращает исполнение полномочий досрочно в случае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стойкой неспособности по состоянию здоровья осуществлять полномочия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отрешения от должност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личного решения об отставке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уголовного преследования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Депутат Государственной Думы может одновременно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>быть членом Совета Федераци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быть депутатом иных представительных органов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находиться на государственной службе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заниматься преподавательской деятельностью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 Палаты Федерального Собрания не собираются совместно для заслушивания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посланий Президент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>посланий Конституционного Суд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посланий Верховного Суд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выступлений руководителей иностранных государств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2. Счетная палата формируется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Президентом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Федеральным Собрание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Правительством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Конституционным Судом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3. К ведению Совета Федерации не относится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утверждение в должности Председателя Правительств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назначение выборов Президент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>утверждение изменения границ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отрешение Президента от должности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 Согласно Конституции Совет Федерации не правомочен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>назначать на должность Председателя Счетной палаты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утверждать указ Президента о введении чрезвычайного положения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>назначать на должность Генерального прокурор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утверждать указ Президента о введении военного положения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5. К ведению Государственной Думы относятся (Определите неверный ответ)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дача согласия Президенту РФ на назначение Председателя Правительств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>решение вопроса о доверии Правительству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утверждение изменения границ между субъектами РФ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объявление амнистии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6. Государственная Дума не назначает на должность и не освобождает от должности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Председателя Центрального банка РФ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Председателя Счетной палаты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 xml:space="preserve">Генерального прокурора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Уполномоченного по правам человека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. Федеральные законы принимаются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Президентом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>Правительство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законодательными органами субъектов РФ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Государственной Думой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8. Обязательному рассмотрению в Совете Федерации не подлежат следующие принятые Госдумой законы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федеральный бюджет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амнистия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федеральные налоги и сборы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ратификация и денонсация международных договоров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  <w:tab/>
        <w:t>финансового, валютного, таможенного регулирования, денежной эмиссии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9. Депутатом Государственной Думы может быть избран (Определите два верных ответа)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гражданин РФ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>лицо без гражданства или гражданин иного государств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гражданин, достигший 18 лет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гражданин, достигший 21 год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  <w:tab/>
        <w:t>гражданин, достигший 25 лет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0. Председатель правительства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назначается Президентом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назначается Президентом с согласия ГД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назначается Думо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назначается Советом Федерации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1. После трехкратного отклонения представленных кандидатур Председателя Правительства РФ Государственной Думой Президент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не назначает Председателя Правительств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не распускает Государственную Думу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не уходит в отставку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2. Председатель Правительства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не назначает на должности своих заместителе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>не предлагает Президенту кандидатуры на должности своих заместителе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не определяет основные направления деятельности Правительств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не организует работу Правительства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3. Порядок деятельности Правительства определяется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Президентом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Советом Федераци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3.Председателем Правительства; 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Федеральным конституционным законом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4. Правительство РФ не осуществляет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разработку федерального бюджет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>управление деятельностью общественных организаци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управление федеральной собственностью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меры по обеспечению законности, прав и свобод граждан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  <w:tab/>
        <w:t>меры по обеспечению обороны страны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</w:t>
        <w:tab/>
        <w:t>проведение единой денежной, финансовой и кредитной политики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5. Правительство РФ имеет полномочия (Определите два верных ответа)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принимать законы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издавать указы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3.издавать постановления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издавать распоряжения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6. Решения Правительства могут быть отменены Президентом в случае их противоречия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Конституци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 xml:space="preserve">Федеральным законам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Указам Президента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7. Правительство РФ может уйти в отставку в случае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подачи в отставку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>принятия решения Президентом об отставке Правительств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в случае повторного выражения ГД недоверия Правительству в течение трех месяцев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8. Основные направления деятельности правительства определяет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Президент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Совет Федераци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Председатель Правительств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федеральный конституционный закон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  <w:tab/>
        <w:t>Государственная Дума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9. Правительство РФ обеспечивает проведение единой государственной политики в области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культуры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 xml:space="preserve">науки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образования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здравоохранения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  <w:tab/>
        <w:t>социального обеспечения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</w:t>
        <w:tab/>
        <w:t>экологии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0. Правосудие в РФ осуществляется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Президенто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Федеральным собрание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Правительство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судом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1. Судебная система РФ устанавливается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Президенто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Федеральным Собрание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Конституцией и федеральным конституционным законо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Правительством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2. Судьями могут быть граждане РФ, достигшие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18 лет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21 лет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25 лет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30 лет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3. Судьи независимы и подчиняются только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Президенту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Федеральному Собранию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Правительству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Конституции РФ и федеральному закону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4. Судьи также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несменяемы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неприкосновенны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независимы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5. Конституционный суд состоит из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15 судей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17 суде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19 судей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21 суде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  <w:tab/>
        <w:t>25 судей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6. Конституционный Суд (Определите неверный пункт)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>является высшим судебным органом по уголовным дела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разрешает споры о компетенции между федеральными органами гос. власт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>разрешает дела о соответствии конституции РФ нормативных актов Президент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разрешает дела о соответствии конституции РФ конституций субъектов РФ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5.</w:t>
        <w:tab/>
        <w:t>разрешает дела о соответствии конституции РФ не вступивших в силу международных договоров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7. Верховный Суд РФ является высшим судебным органом по делам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граждански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уголовны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административны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общей юрисдикции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8. Высший Арбитражный Суд РФ является высшим судебным органом по делам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граждански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уголовны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административны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общей юрисдикци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  <w:tab/>
        <w:t>Экономическим спорам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9. Судьи Конституционного, Верховного и Высшего Арбитражного судов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назначаются Президенто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назначаются Советом Федераци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>назначаются Советом Федерации по представлению Президент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назначаются Гос. Думой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0. Генеральный прокурор РФ назначается на должность и освобождается от должности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Советом Федераци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Советом Федерации по представлению Президент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Гос. Думо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Правительством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1. Структура органов исполнительной власти состоит из (Определите неверный ответ)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Правительств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>министерств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комитетов, федеральных служб и департаментов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органов местного самоуправления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итерии оценивания устного опроса: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ка «отлично» выставляется обучающемуся, если его ответы доказательны, аргументированы и непротиворечивы, речь логична, последовательна, соответствует нормам устной речи;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ка «хорошо» выставляется обучающемуся, если его ответы недостаточно доказательны, аргументированы и непротиворечивы, в речи наблюдается нарушение последовательности и логичности, несущественные нарушения норм устной речи;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ка «удовлетворительно» выставляется обучающемуся, если его ответы недоказательны, не аргументированы и противоречивы, речь бессодержательна наблюдаются существенные нарушения норм устной речи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ка «неудовлетворительно» выставляется обучающемуся, если у него нет ответа на поставленные вопросы или ответы не соответствуют тематике изученного материала.</w:t>
      </w:r>
    </w:p>
    <w:p>
      <w:pPr>
        <w:pStyle w:val="ListParagraph"/>
        <w:spacing w:lineRule="auto" w:line="360"/>
        <w:ind w:left="0"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keepNext w:val="true"/>
        <w:keepLines/>
        <w:spacing w:lineRule="auto" w:line="360"/>
        <w:ind w:left="0" w:firstLine="539"/>
        <w:jc w:val="both"/>
        <w:rPr/>
      </w:pPr>
      <w:r>
        <w:rPr>
          <w:b/>
          <w:sz w:val="24"/>
          <w:szCs w:val="24"/>
        </w:rPr>
        <w:t>Критерии оценивания теста</w:t>
      </w:r>
      <w:r>
        <w:rPr/>
        <w:t>:</w:t>
      </w:r>
    </w:p>
    <w:tbl>
      <w:tblPr>
        <w:tblW w:w="9578" w:type="dxa"/>
        <w:jc w:val="left"/>
        <w:tblInd w:w="-29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312"/>
        <w:gridCol w:w="3427"/>
        <w:gridCol w:w="2839"/>
      </w:tblGrid>
      <w:tr>
        <w:trPr>
          <w:trHeight w:val="206" w:hRule="atLeast"/>
        </w:trPr>
        <w:tc>
          <w:tcPr>
            <w:tcW w:w="3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keepNext w:val="true"/>
              <w:keepLines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ind w:left="36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6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Оценка уровня подготовки</w:t>
            </w:r>
          </w:p>
        </w:tc>
      </w:tr>
      <w:tr>
        <w:trPr>
          <w:trHeight w:val="298" w:hRule="atLeast"/>
        </w:trPr>
        <w:tc>
          <w:tcPr>
            <w:tcW w:w="3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балл (отметка)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88 ÷ 10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5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72 ÷ 86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4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50 ÷ 7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3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менее 5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2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неудовлетворительно</w:t>
            </w:r>
          </w:p>
        </w:tc>
      </w:tr>
    </w:tbl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b/>
          <w:color w:val="000000"/>
          <w:sz w:val="24"/>
          <w:szCs w:val="24"/>
        </w:rPr>
        <w:t>Критерии оценивания практического зад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ценка «отлично» выставляется, если обучающийся активно работает в течение всего практического занятия, дает полные ответы на вопросы преподавателя в соответствии с планом практического занятия и показывает при этом глубокое овладение лекционным материалом, делает самостоятельные обобщения и выводы, заключения, рекомендации, правильно выполняет все этапы практического зад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Оценка «хорошо» выставляется при условии соблюдения следующих требований: обучающийся активно работает в течение практического занятия, вопросы освещены полно, изложения материала логическое, студент обнаружил умение анализировать факты и события, а также выполнять учебные задания. Но в ответах допущены неточности, некоторые незначительные ошибки, имеет место недостаточная аргументированность при изложении материала, недостаточно четко сделаны обобщ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ценка «удовлетворительно» выставляется в том случае, когда обучающийся в целом овладел сути вопросов по данной теме, обнаруживает знание лекционного материала и учебной литературы, пытается анализировать факты и события. Но на занятии ведет себя пассивно, дает неполные ответы на вопросы, допускает грубые ошибки при освещении теоретического материала, не может обобщит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  <w:t>Оценка «неудовлетворительно» выставляется в случае, когда обучающийся обнаружил несостоятельность осветить вопросы или вопросы освещены неправильно, бессистемно, с грубыми ошибками, отсутствуют понимания основной сути вопросов, обобщения, обнаружено неумение решать учебные задачи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w:br w:type="page"/>
      </w:r>
    </w:p>
    <w:p>
      <w:pPr>
        <w:pStyle w:val="Heading2"/>
        <w:tabs>
          <w:tab w:val="clear" w:pos="720"/>
          <w:tab w:val="left" w:pos="1086" w:leader="none"/>
        </w:tabs>
        <w:ind w:firstLine="567"/>
        <w:rPr/>
      </w:pPr>
      <w:bookmarkStart w:id="13" w:name="__RefHeading___Toc161827160"/>
      <w:r>
        <w:rPr>
          <w:color w:val="000000"/>
        </w:rPr>
        <w:t>2.2. Перечень вопросов и заданий для промежуточной аттестации</w:t>
      </w:r>
      <w:bookmarkEnd w:id="13"/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С предназначен для контроля и оценки результатов освоения предмета ДУП.01 «Введение в специальность»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Форма: Экзамен.</w:t>
      </w:r>
    </w:p>
    <w:p>
      <w:pPr>
        <w:pStyle w:val="TextBody"/>
        <w:tabs>
          <w:tab w:val="clear" w:pos="720"/>
          <w:tab w:val="left" w:pos="108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еречень вопросов для промежуточной аттестации</w:t>
      </w:r>
    </w:p>
    <w:p>
      <w:pPr>
        <w:pStyle w:val="Normal"/>
        <w:tabs>
          <w:tab w:val="clear" w:pos="720"/>
          <w:tab w:val="left" w:pos="916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здел 1. Право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во и государство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исхождение права и государст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и функции государст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заимосвязь права и государст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Формы государства: формы правления, формы государственного устройства, политический режим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осударственный суверенитет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новные функции пра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Механизм правового регулирова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ффективность пра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о и основные теории его поним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ормы пра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сточники (формы) пра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авовые системы современност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кон и подзаконный акт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новные отрасли пра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истема пра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Действие права во времени, в пространстве и по кругу лиц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вотворчество и правоприменение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вотворчество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щие правила применения пра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олкование пра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авоприменительная практик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ханизм правового регулирова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онность и правопорядо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нятие, структура и виды правоотношений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Элементы структуры правоотнош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Юридические факты. Юридический конфлик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онарушения и юридическая ответственност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и виды правонарушений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Юридическая ответственность: понятие и виды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ятие преступления и наказ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авовой статус личности: понятие, виды, содержание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нституционные права, свободы и обязанности: понятия и виды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Гражданство. Приобретение и прекращени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новы конституционного строя Российской Федераци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едеративное устройство Росси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Федеративное устройство Российской федераци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зидент Российской Федерации. Федеральное собрание Российской Федераци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Органы исполнительной власти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ражданское право, как отрасль российского права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убъекты и объекты гражданского пра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нятие и виды сделок; гражданско-правовые договор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ражданско-правовая ответственность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Способы защиты гражданских прав. Наследственное право; наследование по закону и по завеща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рядок и условия заключения брака и его прекращение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Личные и имущественные правоотношения между родителями и детьм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рачный догово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трудового права и трудовых отношений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аботник и работодатель, их правовой статус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Трудовой договор: понятие, содержание; порядок заключения и расторжения трудовых договоров. Дисциплинарная ответственность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щита трудовых пра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и предмет административного пра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убъекты административного пра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рганы исполнительной власт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дминистративные правонаруш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Административная ответственность: основания, рассмотрение дел об административных правонарушения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отрасли уголовного пра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чи и принципы уголовного пра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ействие уголовного закона во времени и в пространстве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преступления и его признак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казание: понятие, виды, цел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Экологические право и правоотношения: понятия, содержание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ва человека в области окружающей природной среды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Экологические правонаруш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Юридическая ответственность за причинение вреда окружающей сред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Характеристика судебной власти и системы РФ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уды конституционной юстици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уды общей юрисдикции; подсудность дел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рбитражные суды; подсудность де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станции рассмотрения уголовных и гражданских дел.</w:t>
      </w:r>
    </w:p>
    <w:p>
      <w:pPr>
        <w:pStyle w:val="Normal"/>
        <w:tabs>
          <w:tab w:val="clear" w:pos="720"/>
          <w:tab w:val="left" w:pos="916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Раздел 2. География как наук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литическое устройство мир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мировых природных ресурсо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населения мир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ировое хозяйство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временные особенности развития мирового хозяйств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отраслей первичной сферы мирового хозяйств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отраслей вторичной сферы мирового хозяйств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еография отраслей третичной сферы мирового хозяйст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населения и хозяйства Зарубежной Европ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населения и хозяйства Зарубежной Аз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населения и хозяйства Африк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населения и хозяйства Северной Америк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населения и хозяйства Латинской Америк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населения и хозяйства Австралии и Океан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ческие аспекты современных глобальных проблем человечеств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ссия в современном мир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лобальные проблемы человечеств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ырьевая, энергетическая, демографическая, продовольственная и экологическая проблемы как особо приоритетные, возможные пути их реш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блема преодоления отсталости развивающихся стран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Роль географии в решении глобальных проблем человечества.</w:t>
      </w:r>
    </w:p>
    <w:p>
      <w:pPr>
        <w:pStyle w:val="Normal"/>
        <w:tabs>
          <w:tab w:val="clear" w:pos="720"/>
          <w:tab w:val="left" w:pos="916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здел 3. Обществозна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циальные науки. Специфика объекта их изуч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начимость социального зна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рода человека, врожденные и приобретенные качеств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илософские представления о социальных качествах человек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Человек, индивид, личность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рмирование характера, учет особенностей характера в общении и профессиональной деятельност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циализация личност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амосознание и социальное поведени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Ценности и нормы. Цель и смысл человеческой жиз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вобода и личность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Гражданские качества лич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Человек в групп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ногообразие мира общ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жличностное общение и взаимодействи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блемы межличностного общения в молодежной сред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обенности самоидентификации личности в малой группе на примере молодежной сре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иды человеческих знаний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ировоззрение. Типы мировоззр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е особенности научного мыш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ятельность и мышление. Виды деятельност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ворчество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Человек в учебной и трудовой деятельност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новные виды профессиональной деятельност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Выбор профессии. Профессиональное самоопредел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щество и природ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ории общественного развит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обенности современного мир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цессы глобализац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нтиглобализм, его причины и проявл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временные войны, их опасность для человечеств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Терроризм как важнейшая угроза современной цивилизац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о культур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ультура народная, массовая и элитарна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кранная культура – продукт информационного обще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обенности молодежной субкультуры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блемы духовного кризиса и духовного поиска в молодежной сред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осударственные гарантии свободы доступа к культурным ценностя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ука в современном мир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вобода научного поиск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ветственность ученого перед общество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разование как способ передачи знаний и опы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оль образования в жизни современного человека и обществ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истема образования в Российской Федерац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ораль. Основные принципы и нормы морал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лигия как феномен культуры. Мировые религ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лигия и церковь в современном мир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циальные функции религ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скусство и его роль в жизни людей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иды искусств. Происхождение искусств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циальные функции искусств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нденции современного искусств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циальные отнош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о социальных общностях и группах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циальная стратификация. Социальная роль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отношение личностного «Я» и социальной рол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ногообразие социальных ролей в юношеском возраст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циальный статус и престиж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иды социальных норм и санкций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циальный контроль. Самоконтроль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виантное поведение, его формы, проявл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циальный конфликт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чины и истоки возникновения социальных конфликтов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обенности социальной стратификации в современной Росс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мографические, профессиональные, поселенческие и иные группы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олодежь, как социальная групп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жнациональные отнош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Семья как малая социальная группа. Семья и бра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власт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ипы общественной власт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литическая система, ее внутренняя структур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литические институты. Государство как политический институт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знаки государств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осударственный суверенитет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рмы государства: формы правления, территориально-государственное устройство, политический режи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ипология политических режимов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нутренние и внешние функции государств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обенности функционального назначения современных государств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жгосударственная интеграция, формирование надгосударственных институтов – основные особенности развития современной политической системы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Личность и государство. Политический статус личност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литическое участие и его типы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чины и особенности экстремистских форм политического участ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ражданское общество и государство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ражданские инициативы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литические партии и движения, их классификац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временные идейно-политические системы: консерватизм, либерализм, социал-демократия, коммуниз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конодательное регулирование деятельности партий в Российской Федерац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личительные черты выборов в демократическом обществ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бсентеизм, его причины и опасность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збирательная кампания в Российской Федерац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ль средств массовой информации в политической жизни общества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Критерии оценивания промежуточной аттестации: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5» (отлично) – за глубокое и полное овладение содержанием учебного материала,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в котором студент свободно и уверенно ориентируется; за умение практически применять теоретические знания, высказывать и обосновывать свои суждения. Оценка «5» (отлично) предполагает грамотное и логичное изложение ответа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«4» (хорошо) – если студент полно освоил учебный материал, владеет научно-понятийным аппаратом, ориентируется в изученном материале, осознанно применяет теоретические знания на практике, грамотно излагает ответ, но содержание и форма ответа имеют отдельные неточности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«3» (удовлетворительно) – если студент обнаруживает знание и понимание основных положений учебного материала, но излагает его неполно, непоследовательно, допускает неточности, в применении теоретических знаний при ответе на практико-ориентированные вопросы; не умеет доказательно обосновать собственные суждения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«2» (неудовлетворительно) – если студент имеет разрозненные, бессистемные знания, допускает ошибки в определении базовых понятий, искажает их смысл; не может практически применять теоретические знания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tabs>
          <w:tab w:val="clear" w:pos="720"/>
          <w:tab w:val="left" w:pos="1086" w:leader="none"/>
        </w:tabs>
        <w:rPr>
          <w:color w:val="000000"/>
        </w:rPr>
      </w:pPr>
      <w:bookmarkStart w:id="14" w:name="__RefHeading___Toc161827161"/>
      <w:bookmarkStart w:id="15" w:name="_TOC_250001"/>
      <w:bookmarkEnd w:id="14"/>
      <w:bookmarkEnd w:id="15"/>
      <w:r>
        <w:rPr>
          <w:color w:val="000000"/>
        </w:rPr>
        <w:t>3. Рекомендуемая литература и иные источники</w:t>
      </w:r>
    </w:p>
    <w:p>
      <w:pPr>
        <w:pStyle w:val="Normal"/>
        <w:tabs>
          <w:tab w:val="clear" w:pos="720"/>
          <w:tab w:val="left" w:pos="1086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bookmarkStart w:id="16" w:name="_Hlk98944941"/>
      <w:bookmarkEnd w:id="16"/>
      <w:r>
        <w:rPr>
          <w:rFonts w:cs="Times New Roman" w:ascii="Times New Roman" w:hAnsi="Times New Roman"/>
          <w:b/>
          <w:bCs/>
        </w:rPr>
        <w:t xml:space="preserve">Основные источники: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Балашов А. И., Рудаков Г. П. Правоведение: Учебник для вузов. 5-е изд., доп. и перераб. Стандарт третьего поколения. – СПб.: Питер, 2014. – 464 с.: ил. – (Серия «Учебник для вузов»)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Важенин А.Г. Обществознание для профессий и специальностей технического, естественно-научного, гуманитарного профилей [Электронный ресурс]: учебник для студ. Учреждений сред. проф. образования / А.Г.Важенин. – Электрон. текстовые данные.– М. : Издательский центр «Академия», 2018. – 528 с- .Режим доступа: http://www.academia-moscow.ru/catalogue/4831/184474/– ЭБС «Академия»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</w:rPr>
        <w:t>Максаковский В. П. География. 10–11 классы : учеб, для общеобразоват. Организаций : базовый уровень / В. П. Максаковский. – 29-е изд., перераб. – М. : Просвещение, 2019. – 416 с. : ил., карт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Дополнительные источники:</w:t>
      </w:r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Хачатурян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Б.Г. Право [Электронный ресурс] : учебное пособие (курс лекций) / Б.Г. Хачатурян, Е.Б. Шишкина, А.Ю. Таланчук. – Электрон. текстовые данные. – Саратов: Вузовское образование, 2017. – 458 c. – 978-5-4487-0104-7. – Режим доступа: http://www.iprbookshop.ru/70756.html</w:t>
      </w:r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Магиицкая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Е.В., Евстигнеев Е.Н. Правоведение: Учебное пособие. -2-е изд. - доп.,  перераб. – СПб.: Питер, 2004.- 544 с. – (Серия «Учебное пособие»),</w:t>
      </w:r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Основы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права: Учебное пособие.- 2-е изд., перераб. и доп./ Под ред. В.В. Лазарева.- М.: Юрист, 2001.- 448с.</w:t>
      </w:r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Основы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права: Учебное пособие.- 3-е изд., перераб. и доп./ Под ред. В.В. Лазарева.- М.: Юрист, 2002.- 429с.</w:t>
      </w:r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Право</w:t>
      </w:r>
      <w:r>
        <w:rPr>
          <w:rFonts w:cs="Times New Roman" w:ascii="Times New Roman" w:hAnsi="Times New Roman"/>
          <w:color w:val="000000"/>
          <w:shd w:fill="FFFFFF" w:val="clear"/>
        </w:rPr>
        <w:t>: Учебник для вузов/ Под ред Н.А. Тепловой,  М.В. Малинкович. – 3-е изд., перераб. и доп. – М.: ЮНИТИ-ДАНА, Закон  и право, 2001. - 495 с.</w:t>
      </w:r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</w:rPr>
        <w:t>Арбузкин, А. М. Обществознание. Часть первая : учебное пособие / А. М. Арбузкин. – 11-е изд. – Москва : Зерцало-М, 2019. – 312 c. – ISBN 978-5-94373-437-3. – Текст : электронный // Электронно-библиотечная система IPR BOOKS : [сайт]. – URL: http://www.iprbookshop.ru/78888.html .– Режим доступа: для авторизир. пользователей</w:t>
      </w:r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</w:rPr>
        <w:t>Арбузкин, А. М. Обществознание. Часть вторая : учебное пособие / А. М. Арбузкин. – 11-е изд. – Москва : Зерцало-М, 2019. – 376 c. – ISBN 978-5-94373-438-0. – Текст : электронный // Электронно-библиотечная система IPR BOOKS : [сайт]. – URL: http://www.iprbookshop.ru/78887.html .– Режим доступа: для авторизир. Пользователей</w:t>
      </w:r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</w:rPr>
        <w:t>Васильев, М. В. Обществознание : учебник для СПО / М. В. Васильев. – Саратов, Москва : Профобразование, Ай Пи Ар Медиа, 2020. – 375 c. – ISBN 978-5-4488-0901-9, 978-5-4497-0739-0. – Текст : электронный // Электронно-библиотечная система IPR BOOKS : [сайт]. – URL: http://www.iprbookshop.ru/98514.html. – Режим доступа: для авторизир. пользователей</w:t>
      </w:r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</w:rPr>
        <w:t xml:space="preserve">Обществознание [Электронный ресурс] : учебное пособие для абитуриентов юридических вузов / В.В. Алешин [и др.]. – Электрон. текстовые данные. – М. : ЮНИТИ-ДАНА, 2015. – 359 c. – 978-5-238-02429-5. – Режим доступа: </w:t>
      </w:r>
      <w:hyperlink r:id="rId3">
        <w:r>
          <w:rPr>
            <w:rStyle w:val="InternetLink"/>
            <w:rFonts w:cs="Times New Roman" w:ascii="Times New Roman" w:hAnsi="Times New Roman"/>
          </w:rPr>
          <w:t>http://www.iprbookshop.ru/66284.html</w:t>
        </w:r>
      </w:hyperlink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</w:rPr>
        <w:t>Коломынцева, Е. Н. Физическая география : учебное пособие / Е. Н. Коломынцева. – 2-е изд. – Саратов : Ай Пи Эр Медиа, 2019. – 146 c. – ISBN 978-5-4486-0459-1. – Текст : электронный // Электронно-библиотечная система IPR BOOKS : [сайт]. – URL: http://www.iprbookshop.ru/79823.html .– Режим доступа: для авторизир. Пользователей</w:t>
      </w:r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остом, Г. Р. География : учебное пособие для СПО / Г. Р. Ростом. – 2-е изд. – Липецк, Саратов : Липецкий государственный технический университет, Профобразование, 2020. – 233 c. – ISBN 978-5-88247-962-5, 978-5-4488-0747-3. – Текст : электронный // Электронно-библиотечная система IPR BOOKS : [сайт]. – URL: http://www.iprbookshop.ru/92825.html. – Режим доступа: для авторизир. Пользователей</w:t>
      </w:r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Лобжанидзе, А. А. География : учебник для СПО / А. А. Лобжанидзе. – Саратов : Профобразование, 2020. – 213 c. – ISBN 978-5-4488-0571-4. – Текст : электронный // Электронно-библиотечная система IPR BOOKS : [сайт]. – URL: http://www.iprbookshop.ru/93536.html. – Режим доступа: для авторизир. Пользователей</w:t>
      </w:r>
    </w:p>
    <w:p>
      <w:pPr>
        <w:pStyle w:val="Normal"/>
        <w:tabs>
          <w:tab w:val="clear" w:pos="720"/>
          <w:tab w:val="left" w:pos="916" w:leader="none"/>
          <w:tab w:val="left" w:pos="108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</w:r>
      <w:bookmarkStart w:id="17" w:name="_Hlk98944941"/>
      <w:bookmarkStart w:id="18" w:name="_Hlk98944941"/>
      <w:bookmarkEnd w:id="18"/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autoSpaceDE w:val="false"/>
        <w:spacing w:lineRule="auto" w:line="360"/>
        <w:ind w:firstLine="567"/>
        <w:jc w:val="center"/>
        <w:rPr/>
      </w:pPr>
      <w:r>
        <w:rPr/>
        <w:t>ЛИСТ РЕГИСТРАЦИИ ИЗМЕНЕНИЙ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514"/>
        <w:gridCol w:w="2410"/>
      </w:tblGrid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.п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та,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мер протокола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седания кафедры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0" w:leader="none"/>
                <w:tab w:val="left" w:pos="1086" w:leader="none"/>
              </w:tabs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в.кафедрой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9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8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outlineLvl w:val="1"/>
    </w:pPr>
    <w:rPr>
      <w:rFonts w:ascii="Times New Roman" w:hAnsi="Times New Roman" w:cs="Arial"/>
      <w:b/>
      <w:bCs/>
      <w:iCs/>
      <w:cap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1">
    <w:name w:val="WW8Num35z1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/>
      <w:b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sz w:val="28"/>
      <w:szCs w:val="28"/>
      <w:u w:val="none"/>
    </w:rPr>
  </w:style>
  <w:style w:type="character" w:styleId="31">
    <w:name w:val="Основной текст (3)"/>
    <w:basedOn w:val="3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41">
    <w:name w:val="Основной текст (4)"/>
    <w:basedOn w:val="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40"/>
      <w:szCs w:val="40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1">
    <w:name w:val="Основной текст (2)_"/>
    <w:qFormat/>
    <w:rPr>
      <w:rFonts w:ascii="Times New Roman" w:hAnsi="Times New Roman" w:cs="Times New Roman"/>
      <w:sz w:val="22"/>
      <w:szCs w:val="22"/>
      <w:u w:val="none"/>
    </w:rPr>
  </w:style>
  <w:style w:type="character" w:styleId="22">
    <w:name w:val="Колонтитул (2)_"/>
    <w:qFormat/>
    <w:rPr>
      <w:rFonts w:ascii="Times New Roman" w:hAnsi="Times New Roman" w:cs="Times New Roman"/>
      <w:sz w:val="22"/>
      <w:szCs w:val="22"/>
      <w:u w:val="none"/>
    </w:rPr>
  </w:style>
  <w:style w:type="character" w:styleId="23">
    <w:name w:val="Подпись к таблице (2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4">
    <w:name w:val="Подпись к таблице (2)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25">
    <w:name w:val="Основной текст (2) + Полужирный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6">
    <w:name w:val="Основной текст (2)"/>
    <w:basedOn w:val="21"/>
    <w:qFormat/>
    <w:rPr/>
  </w:style>
  <w:style w:type="character" w:styleId="5">
    <w:name w:val="Основной текст (5)_"/>
    <w:qFormat/>
    <w:rPr>
      <w:rFonts w:ascii="Times New Roman" w:hAnsi="Times New Roman" w:cs="Times New Roman"/>
      <w:i/>
      <w:iCs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32">
    <w:name w:val="Основной текст (3) + Полужирный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Style13">
    <w:name w:val="Колонтитул_"/>
    <w:qFormat/>
    <w:rPr>
      <w:rFonts w:ascii="Times New Roman" w:hAnsi="Times New Roman" w:cs="Times New Roman"/>
      <w:sz w:val="19"/>
      <w:szCs w:val="19"/>
      <w:u w:val="none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111">
    <w:name w:val="Основной текст (2) + 11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8">
    <w:name w:val="Основной текст (8)_"/>
    <w:qFormat/>
    <w:rPr>
      <w:rFonts w:ascii="Segoe UI" w:hAnsi="Segoe UI" w:cs="Segoe UI"/>
      <w:sz w:val="32"/>
      <w:szCs w:val="32"/>
      <w:u w:val="none"/>
    </w:rPr>
  </w:style>
  <w:style w:type="character" w:styleId="86">
    <w:name w:val="Основной текст (8) + 6"/>
    <w:qFormat/>
    <w:rPr>
      <w:rFonts w:ascii="Segoe UI" w:hAnsi="Segoe UI" w:cs="Segoe UI"/>
      <w:b/>
      <w:bCs/>
      <w:sz w:val="13"/>
      <w:szCs w:val="13"/>
      <w:u w:val="none"/>
    </w:rPr>
  </w:style>
  <w:style w:type="character" w:styleId="Style14">
    <w:name w:val="Подпись к картинке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9">
    <w:name w:val="Основной текст (9)_"/>
    <w:qFormat/>
    <w:rPr>
      <w:rFonts w:ascii="Segoe UI" w:hAnsi="Segoe UI" w:cs="Segoe UI"/>
      <w:b/>
      <w:bCs/>
      <w:spacing w:val="0"/>
      <w:sz w:val="44"/>
      <w:szCs w:val="44"/>
      <w:u w:val="none"/>
    </w:rPr>
  </w:style>
  <w:style w:type="character" w:styleId="91">
    <w:name w:val="Основной текст (9)"/>
    <w:qFormat/>
    <w:rPr>
      <w:rFonts w:ascii="Segoe UI" w:hAnsi="Segoe UI" w:cs="Segoe UI"/>
      <w:b/>
      <w:bCs/>
      <w:color w:val="FFFFFF"/>
      <w:spacing w:val="0"/>
      <w:sz w:val="44"/>
      <w:szCs w:val="44"/>
      <w:u w:val="none"/>
    </w:rPr>
  </w:style>
  <w:style w:type="character" w:styleId="910pt">
    <w:name w:val="Основной текст (9) + 10 pt"/>
    <w:qFormat/>
    <w:rPr>
      <w:rFonts w:ascii="Segoe UI" w:hAnsi="Segoe UI" w:cs="Segoe UI"/>
      <w:b/>
      <w:bCs/>
      <w:i/>
      <w:iCs/>
      <w:color w:val="FFFFFF"/>
      <w:spacing w:val="0"/>
      <w:sz w:val="20"/>
      <w:szCs w:val="20"/>
      <w:u w:val="none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i/>
      <w:iCs/>
      <w:sz w:val="21"/>
      <w:szCs w:val="21"/>
      <w:u w:val="none"/>
    </w:rPr>
  </w:style>
  <w:style w:type="character" w:styleId="101">
    <w:name w:val="Основной текст (10)"/>
    <w:qFormat/>
    <w:rPr>
      <w:rFonts w:ascii="Times New Roman" w:hAnsi="Times New Roman" w:cs="Times New Roman"/>
      <w:b/>
      <w:bCs/>
      <w:i/>
      <w:iCs/>
      <w:color w:val="FFFFFF"/>
      <w:sz w:val="21"/>
      <w:szCs w:val="21"/>
      <w:u w:val="none"/>
    </w:rPr>
  </w:style>
  <w:style w:type="character" w:styleId="106">
    <w:name w:val="Основной текст (10) + 6"/>
    <w:qFormat/>
    <w:rPr>
      <w:rFonts w:ascii="Times New Roman" w:hAnsi="Times New Roman" w:cs="Times New Roman"/>
      <w:b/>
      <w:bCs/>
      <w:i/>
      <w:iCs/>
      <w:color w:val="FFFFFF"/>
      <w:sz w:val="13"/>
      <w:szCs w:val="13"/>
      <w:u w:val="none"/>
    </w:rPr>
  </w:style>
  <w:style w:type="character" w:styleId="11">
    <w:name w:val="Основной текст (11)_"/>
    <w:qFormat/>
    <w:rPr>
      <w:rFonts w:ascii="Gulim;굴림" w:hAnsi="Gulim;굴림" w:eastAsia="Gulim;굴림" w:cs="Gulim;굴림"/>
      <w:sz w:val="94"/>
      <w:szCs w:val="94"/>
      <w:u w:val="none"/>
    </w:rPr>
  </w:style>
  <w:style w:type="character" w:styleId="11SegoeUI">
    <w:name w:val="Основной текст (11) + Segoe UI"/>
    <w:qFormat/>
    <w:rPr>
      <w:rFonts w:ascii="Segoe UI" w:hAnsi="Segoe UI" w:eastAsia="Gulim;굴림" w:cs="Segoe UI"/>
      <w:color w:val="FFFFFF"/>
      <w:sz w:val="114"/>
      <w:szCs w:val="114"/>
      <w:u w:val="none"/>
    </w:rPr>
  </w:style>
  <w:style w:type="character" w:styleId="111">
    <w:name w:val="Основной текст (11)"/>
    <w:qFormat/>
    <w:rPr>
      <w:rFonts w:ascii="Gulim;굴림" w:hAnsi="Gulim;굴림" w:eastAsia="Gulim;굴림" w:cs="Gulim;굴림"/>
      <w:color w:val="FFFFFF"/>
      <w:sz w:val="94"/>
      <w:szCs w:val="94"/>
      <w:u w:val="none"/>
    </w:rPr>
  </w:style>
  <w:style w:type="character" w:styleId="27">
    <w:name w:val="Заголовок №2 + Не полужирный"/>
    <w:basedOn w:val="2"/>
    <w:qFormat/>
    <w:rPr/>
  </w:style>
  <w:style w:type="character" w:styleId="71">
    <w:name w:val="Основной текст (7) + Не полужирный"/>
    <w:basedOn w:val="7"/>
    <w:qFormat/>
    <w:rPr/>
  </w:style>
  <w:style w:type="character" w:styleId="Style15">
    <w:name w:val="Подпись к таблице_"/>
    <w:qFormat/>
    <w:rPr>
      <w:rFonts w:ascii="Times New Roman" w:hAnsi="Times New Roman" w:cs="Times New Roman"/>
      <w:sz w:val="22"/>
      <w:szCs w:val="22"/>
      <w:u w:val="none"/>
    </w:rPr>
  </w:style>
  <w:style w:type="character" w:styleId="Style16">
    <w:name w:val="Верхний колонтитул Знак"/>
    <w:qFormat/>
    <w:rPr>
      <w:rFonts w:cs="Tahoma"/>
      <w:color w:val="000000"/>
    </w:rPr>
  </w:style>
  <w:style w:type="character" w:styleId="Style17">
    <w:name w:val="Нижний колонтитул Знак"/>
    <w:qFormat/>
    <w:rPr>
      <w:rFonts w:cs="Tahoma"/>
      <w:color w:val="000000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Style18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2">
    <w:name w:val="Заголовок 1 Знак"/>
    <w:qFormat/>
    <w:rPr>
      <w:rFonts w:ascii="Times New Roman" w:hAnsi="Times New Roman" w:cs="Arial"/>
      <w:b/>
      <w:bCs/>
      <w:caps/>
      <w:color w:val="000000"/>
      <w:kern w:val="2"/>
      <w:sz w:val="24"/>
      <w:szCs w:val="32"/>
      <w:lang w:val="ru-RU" w:bidi="ar-SA"/>
    </w:rPr>
  </w:style>
  <w:style w:type="character" w:styleId="28">
    <w:name w:val="Заголовок 2 Знак"/>
    <w:qFormat/>
    <w:rPr>
      <w:rFonts w:ascii="Times New Roman" w:hAnsi="Times New Roman" w:cs="Arial"/>
      <w:b/>
      <w:bCs/>
      <w:iCs/>
      <w:caps/>
      <w:color w:val="000000"/>
      <w:sz w:val="24"/>
      <w:szCs w:val="28"/>
      <w:lang w:val="ru-RU" w:bidi="ar-SA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13">
    <w:name w:val=" Знак Знак1"/>
    <w:qFormat/>
    <w:rPr>
      <w:rFonts w:ascii="Calibri" w:hAnsi="Calibri" w:cs="Calibri"/>
      <w:sz w:val="22"/>
      <w:szCs w:val="22"/>
      <w:lang w:val="en-US" w:bidi="ar-SA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C8">
    <w:name w:val="c8"/>
    <w:qFormat/>
    <w:rPr>
      <w:rFonts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eastAsia="Calibri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0" w:after="24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4">
    <w:name w:val="Заголовок №1"/>
    <w:basedOn w:val="Normal"/>
    <w:qFormat/>
    <w:pPr>
      <w:shd w:fill="FFFFFF" w:val="clear"/>
      <w:spacing w:lineRule="exact" w:line="461" w:before="2880" w:after="780"/>
      <w:jc w:val="center"/>
      <w:outlineLvl w:val="0"/>
    </w:pPr>
    <w:rPr>
      <w:rFonts w:ascii="Times New Roman" w:hAnsi="Times New Roman" w:cs="Times New Roman"/>
      <w:b/>
      <w:bCs/>
      <w:color w:val="000000"/>
      <w:sz w:val="40"/>
      <w:szCs w:val="40"/>
    </w:rPr>
  </w:style>
  <w:style w:type="paragraph" w:styleId="29">
    <w:name w:val="Заголовок №2"/>
    <w:basedOn w:val="Normal"/>
    <w:qFormat/>
    <w:pPr>
      <w:shd w:fill="FFFFFF" w:val="clear"/>
      <w:spacing w:lineRule="atLeast" w:line="240" w:before="240" w:after="240"/>
      <w:jc w:val="both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17" w:before="24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210">
    <w:name w:val="Колонтитул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213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260" w:after="840"/>
      <w:jc w:val="right"/>
    </w:pPr>
    <w:rPr>
      <w:rFonts w:ascii="Times New Roman" w:hAnsi="Times New Roman" w:cs="Times New Roman"/>
      <w:i/>
      <w:iCs/>
      <w:color w:val="00000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840" w:after="720"/>
      <w:jc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Style21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74"/>
      <w:jc w:val="both"/>
    </w:pPr>
    <w:rPr>
      <w:rFonts w:ascii="Segoe UI" w:hAnsi="Segoe UI" w:cs="Segoe UI"/>
      <w:color w:val="000000"/>
      <w:sz w:val="32"/>
      <w:szCs w:val="32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/>
    </w:pPr>
    <w:rPr>
      <w:rFonts w:ascii="Segoe UI" w:hAnsi="Segoe UI" w:cs="Segoe UI"/>
      <w:b/>
      <w:bCs/>
      <w:color w:val="000000"/>
      <w:sz w:val="44"/>
      <w:szCs w:val="44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1"/>
      <w:szCs w:val="21"/>
    </w:rPr>
  </w:style>
  <w:style w:type="paragraph" w:styleId="1111">
    <w:name w:val="Основной текст (11)1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Gulim;굴림"/>
      <w:color w:val="000000"/>
      <w:sz w:val="94"/>
      <w:szCs w:val="94"/>
    </w:rPr>
  </w:style>
  <w:style w:type="paragraph" w:styleId="Style23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eastAsia="Calibri" w:cs="Times New Roman"/>
      <w:color w:val="000000"/>
    </w:rPr>
  </w:style>
  <w:style w:type="paragraph" w:styleId="15">
    <w:name w:val="1"/>
    <w:basedOn w:val="Normal"/>
    <w:qFormat/>
    <w:pPr>
      <w:widowControl/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widowControl/>
      <w:autoSpaceDE w:val="false"/>
      <w:outlineLvl w:val="2"/>
    </w:pPr>
    <w:rPr>
      <w:rFonts w:ascii="Times New Roman" w:hAnsi="Times New Roman" w:cs="Times New Roman"/>
      <w:color w:val="000000"/>
    </w:rPr>
  </w:style>
  <w:style w:type="paragraph" w:styleId="42">
    <w:name w:val="заголовок 4"/>
    <w:basedOn w:val="Normal"/>
    <w:next w:val="Normal"/>
    <w:qFormat/>
    <w:pPr>
      <w:keepNext w:val="true"/>
      <w:widowControl/>
      <w:autoSpaceDE w:val="false"/>
      <w:ind w:firstLine="567"/>
      <w:jc w:val="center"/>
      <w:outlineLvl w:val="3"/>
    </w:pPr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CharChar1">
    <w:name w:val="Char Char1"/>
    <w:basedOn w:val="Normal"/>
    <w:qFormat/>
    <w:pPr>
      <w:widowControl/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widowControl/>
    </w:pPr>
    <w:rPr>
      <w:rFonts w:eastAsia="Calibri" w:cs="Times New Roman"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284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37:00Z</dcterms:created>
  <dc:creator>Работа</dc:creator>
  <dc:description/>
  <cp:keywords/>
  <dc:language>en-US</dc:language>
  <cp:lastModifiedBy>CLASS2-18</cp:lastModifiedBy>
  <cp:lastPrinted>2024-03-25T16:47:00Z</cp:lastPrinted>
  <dcterms:modified xsi:type="dcterms:W3CDTF">2024-03-25T12:30:00Z</dcterms:modified>
  <cp:revision>9</cp:revision>
  <dc:subject/>
  <dc:title>Автономная некоммерческая организация</dc:title>
</cp:coreProperties>
</file>